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center"/>
        <w:rPr>
          <w:rFonts w:ascii="Times New Roman" w:hAnsi="Times New Roman" w:cs="Times New Roman"/>
          <w:sz w:val="24"/>
          <w:szCs w:val="24"/>
        </w:rPr>
      </w:pPr>
      <w:r>
        <w:rPr>
          <w:rFonts w:cs="Times New Roman" w:ascii="Times New Roman" w:hAnsi="Times New Roman"/>
          <w:sz w:val="24"/>
          <w:szCs w:val="24"/>
        </w:rPr>
        <w:t>Сектор научной информации по культуре и искусству</w:t>
      </w:r>
    </w:p>
    <w:p>
      <w:pPr>
        <w:pStyle w:val="Style15"/>
        <w:widowControl w:val="false"/>
        <w:jc w:val="center"/>
        <w:rPr>
          <w:rFonts w:ascii="Times New Roman" w:hAnsi="Times New Roman" w:cs="Times New Roman"/>
          <w:sz w:val="16"/>
          <w:szCs w:val="16"/>
        </w:rPr>
      </w:pPr>
      <w:r>
        <w:rPr>
          <w:rFonts w:cs="Times New Roman" w:ascii="Times New Roman" w:hAnsi="Times New Roman"/>
          <w:sz w:val="16"/>
          <w:szCs w:val="16"/>
        </w:rPr>
      </w:r>
    </w:p>
    <w:p>
      <w:pPr>
        <w:pStyle w:val="Style15"/>
        <w:widowControl w:val="false"/>
        <w:jc w:val="center"/>
        <w:rPr/>
      </w:pPr>
      <w:r>
        <w:rPr>
          <w:rFonts w:cs="Times New Roman" w:ascii="Times New Roman" w:hAnsi="Times New Roman"/>
          <w:sz w:val="24"/>
          <w:szCs w:val="24"/>
        </w:rPr>
        <w:t xml:space="preserve">УКАЗАТЕЛЬ ПОСТУПЛЕНИЙ ЛИТЕРАТУРЫ  </w:t>
      </w:r>
      <w:r>
        <w:rPr>
          <w:rFonts w:cs="Times New Roman" w:ascii="Times New Roman" w:hAnsi="Times New Roman"/>
          <w:sz w:val="32"/>
          <w:szCs w:val="32"/>
        </w:rPr>
        <w:t>в   ноябре  2009 года</w:t>
      </w:r>
    </w:p>
    <w:p>
      <w:pPr>
        <w:pStyle w:val="Style15"/>
        <w:widowControl w:val="false"/>
        <w:rPr>
          <w:rFonts w:ascii="Times New Roman" w:hAnsi="Times New Roman" w:cs="Times New Roman"/>
          <w:sz w:val="16"/>
          <w:szCs w:val="16"/>
        </w:rPr>
      </w:pPr>
      <w:r>
        <w:rPr>
          <w:rFonts w:cs="Times New Roman" w:ascii="Times New Roman" w:hAnsi="Times New Roman"/>
          <w:sz w:val="16"/>
          <w:szCs w:val="16"/>
        </w:rPr>
      </w:r>
    </w:p>
    <w:p>
      <w:pPr>
        <w:pStyle w:val="Style15"/>
        <w:widowControl w:val="false"/>
        <w:rPr>
          <w:rFonts w:ascii="Times New Roman" w:hAnsi="Times New Roman" w:cs="Times New Roman"/>
          <w:sz w:val="16"/>
          <w:szCs w:val="16"/>
        </w:rPr>
      </w:pPr>
      <w:r>
        <w:rPr>
          <w:rFonts w:cs="Times New Roman" w:ascii="Times New Roman" w:hAnsi="Times New Roman"/>
          <w:sz w:val="16"/>
          <w:szCs w:val="16"/>
        </w:rPr>
      </w:r>
    </w:p>
    <w:p>
      <w:pPr>
        <w:pStyle w:val="Style15"/>
        <w:jc w:val="center"/>
        <w:rPr>
          <w:rFonts w:ascii="Arial" w:hAnsi="Arial" w:cs="Arial"/>
          <w:sz w:val="24"/>
          <w:szCs w:val="24"/>
        </w:rPr>
      </w:pPr>
      <w:r>
        <w:rPr>
          <w:rFonts w:cs="Arial" w:ascii="Arial" w:hAnsi="Arial"/>
          <w:sz w:val="24"/>
          <w:szCs w:val="24"/>
        </w:rPr>
        <w:t>Материалы центральной прессы</w:t>
      </w:r>
    </w:p>
    <w:p>
      <w:pPr>
        <w:pStyle w:val="Style15"/>
        <w:jc w:val="both"/>
        <w:rPr>
          <w:rFonts w:ascii="Times New Roman" w:hAnsi="Times New Roman" w:cs="Times New Roman"/>
          <w:sz w:val="22"/>
          <w:szCs w:val="22"/>
        </w:rPr>
      </w:pPr>
      <w:r>
        <w:rPr>
          <w:rFonts w:cs="Times New Roman" w:ascii="Times New Roman" w:hAnsi="Times New Roman"/>
          <w:sz w:val="22"/>
          <w:szCs w:val="22"/>
        </w:rPr>
        <w:t>1. Варламова, Л.Н. Открытые стандарты и открытые форматы электронных документов / Л. Н. Варламова, А. А. Яганова // Делопроизводство. - 2009. - N 4. - С. 23-2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 Вижевитова, Т.А. Информация об общегородской целевой программе "Повышение правовой культуры в городе Омске" (2006-2010 гг.) / Т. А. Вижевитова // Культура: управление, экономика, право. - 2009. - N 4. - С. 32-3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 Власова, Г.Б. Правовая культура и судебная власть / Г. Б. Власова // Культура: управление, экономика, право. - 2009. - N 4. - С. 11-1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 Дондурей, Д. Культурные обязательства есть! : государственная политика в сфере культуры : проблемы и решения / Д. Дондурей ; К. Серебренников // Искусство кино. - 2009. - N 9. - С. 5-1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5. Законодательная деятельность в Государственной Думе Федерального Собрания РФ : проекты федеральных законов, над которыми работает Комитет ГД по культуре // Справочник руководителя учреждения культуры. - 2009. - N 7. - С. 70-7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6. Информация о Российском обществе историков-архивистов // Культура: управление, экономика, право. - 2009. - N 3. - С. 33-4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7. Кузьмин, В. Как по нотам : Дмитрий Медведев вручил госнаграды / В. Кузьмин // Рос. газ. - 2009. - 3 нояб. - С. 2.                                                       </w:t>
      </w:r>
      <w:r>
        <w:rPr>
          <w:rFonts w:cs="Times New Roman" w:ascii="Times New Roman" w:hAnsi="Times New Roman"/>
          <w:i/>
          <w:sz w:val="22"/>
          <w:szCs w:val="22"/>
        </w:rPr>
        <w:t>в т.ч. деятелям культуры и искусст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8. Ларина, К. Кто вы, сложный человек? : "культуре боль" противопоставлена сегодня "культура позитива" / К. Ларина // Рос. газ. - 2009. - 10 нояб. - С. 1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9. Мирзоев, В. Нам разрешен гур-гур / В. Мирзоев // Искусство кино. - 2009. - N 9. - С. 15-21.              </w:t>
      </w:r>
      <w:r>
        <w:rPr>
          <w:rFonts w:cs="Times New Roman" w:ascii="Times New Roman" w:hAnsi="Times New Roman"/>
          <w:i/>
        </w:rPr>
        <w:t>О соотношении политика-культура в современном российском обществе, об отношении власти к культуре, о месте интеллигенции в политических и общественных процессах, влиянии массовой культуры на развитие нац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0. Писарева, Н. Душой и сердцем : награда за творчество, которое объединяет / Н. Писарева // Рос. газ. (прил. СОЮЗ). - 2009. - 26 нояб. - С. III. - </w:t>
      </w:r>
      <w:r>
        <w:rPr>
          <w:rFonts w:cs="Times New Roman" w:ascii="Times New Roman" w:hAnsi="Times New Roman"/>
          <w:i/>
        </w:rPr>
        <w:t>Об итоговом заседании круглого стола на тему "Премия Союзного государства как символ духовного единства народов Беларуси и России", состоявшемся в г. Минск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1. Попова, Л.Д. Пространство и время в культуре русского города (на примере Архангельска) / Л. Д. Попова // Вопросы культурологии. - 2009. - N 11. - С. 78-81. - </w:t>
      </w:r>
      <w:r>
        <w:rPr>
          <w:rFonts w:cs="Times New Roman" w:ascii="Times New Roman" w:hAnsi="Times New Roman"/>
          <w:i/>
        </w:rPr>
        <w:t>Значимым культурологическим аспектом существования и развития города является его пространственное выражение во времени. В основу статьи положены две важные общечеловеческие категории: пространство и время, сосуществующие в культуре города, в человеческом сознании, которые с позиции архитектуры можно определить как пространственное и временно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 Призвал культурно обогатиться... членов кабинета министров Республики Президент Чувашии Николай Федоров // Рос. газ. - 2009. - 27 нояб. - С. 1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3. Соколова, Л.П. "Новое передвижничество" в октябре 2009 года / Л. П. Соколова, В. В. Задерацкий // Справочник руководителя учреждения культуры. - 2009. - N 11. - С. 33-34. - </w:t>
      </w:r>
      <w:r>
        <w:rPr>
          <w:rFonts w:cs="Times New Roman" w:ascii="Times New Roman" w:hAnsi="Times New Roman"/>
          <w:i/>
        </w:rPr>
        <w:t>О мероприятиях художественно-просветительской программы "Новое передвижничество", проходивших в октябре 2009 года, в т.ч. в Краснодаре.</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14. Степанов, С.А. Теоретико-методологические проблемы формирования культуры мира и сохранения природы в условиях глобализации / С. А. Степанов // Соц.-гуман. знания. - 2009. - N 5. - С. 44-53. - </w:t>
      </w:r>
      <w:r>
        <w:rPr>
          <w:rFonts w:cs="Times New Roman" w:ascii="Times New Roman" w:hAnsi="Times New Roman"/>
          <w:i/>
        </w:rPr>
        <w:t>Статья посвящена теоретическим и методологическим проблемам взаимоотношения человека, природы и общества, глубинным процессам перестройки мира как в биосферном (изменение климата, загрязнение окружающей среды, грозящей глобальным экологическим кризисом), так и в социально-гуманитарном и педагогическом плане (нарушение и изменение традиций и культуры народов, моральных и этических устоев, тенденций и содержания современного образования и науки). Устойчивое развитие России, формирование культуры мира и экологической культуры рассматриваются через призму стратегии национальной безопасности стран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5. Суханова, М.В. Недоразумение добродетели : продолжаем дискуссию, начатую в статье "В поисках сложного человека" / М. В. Суханова // Рос. газ. - 2009. - 10 нояб. - С. 1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6. Сухаренко, А.Н. Преступные посягательства на культурные ценности : транснациональные аспекты / А. Н. Сухаренко // Культура: управление, экономика, право. - 2009. - N 3. - С. 9-1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7. Шестаков, В.П. Русские в Оксфорде (из истории русско-британских культурных связей) / В. П. Шестаков // Вопросы культурологии. - 2009. - N 11. - С. 27-31. - </w:t>
      </w:r>
      <w:r>
        <w:rPr>
          <w:rFonts w:cs="Times New Roman" w:ascii="Times New Roman" w:hAnsi="Times New Roman"/>
          <w:i/>
        </w:rPr>
        <w:t>Русские студенты стали посещать Оксфорд и Кембридж уже в XVI веке. В Англии получили образование многие русские, ставшие впоследствии выдающимися учеными, врачами, мореходами. История русско-британских отношений в области образования представляет сегодня важнейший предмет современных культурологических исследовани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8. Шипилова, Е. "ордена или звания - не высшая точка карьеры, а лишь стимул" : деятелям культуры вручили награды Российской Федерации / Е. Шипилова // Газета. - 2009. - 13-15 нояб.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9. Штенников, В.Н. Проблемы терминологии в сфере интеллектуальной собственности / В. Н. Штенников // Культура: управление, экономика, право. - 2009. - N 4. - С. 26-2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0. Юнусова, Л.С. Предприятия и учреждения как субъекты административного права / Л. С. Юнусова // Культура: управление, экономика, право. - 2009. - N 4. - С. 17-2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Общие проблемы культуры</w:t>
      </w:r>
    </w:p>
    <w:p>
      <w:pPr>
        <w:pStyle w:val="Style15"/>
        <w:jc w:val="both"/>
        <w:rPr/>
      </w:pPr>
      <w:r>
        <w:rPr>
          <w:rFonts w:cs="Times New Roman" w:ascii="Times New Roman" w:hAnsi="Times New Roman"/>
          <w:sz w:val="22"/>
          <w:szCs w:val="22"/>
        </w:rPr>
        <w:t xml:space="preserve">21. VIII Всероссийский съезд органов охраны памятников истории и культуры // Справочник руководителя учреждения культуры. - 2009. - N 11. - С. 76-82. - </w:t>
      </w:r>
      <w:r>
        <w:rPr>
          <w:rFonts w:cs="Times New Roman" w:ascii="Times New Roman" w:hAnsi="Times New Roman"/>
          <w:i/>
        </w:rPr>
        <w:t>Участники съезда отметили, что за период, прошедший с прошлого съезда , произошли позитивные изменения в области государственной охраны объектов культурного наследия. Представлен полный текст Резолюции съезд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2. Бакштейн, И. Теперь - просто поэт : актуальное российское ИЗО и международный контекст / И. Бакштейн // Искусство кино. - 2009. - N 9. - С. 29-32. - </w:t>
      </w:r>
      <w:r>
        <w:rPr>
          <w:rFonts w:cs="Times New Roman" w:ascii="Times New Roman" w:hAnsi="Times New Roman"/>
          <w:i/>
        </w:rPr>
        <w:t>О взаимоотношениях общества, власти, рынка и культуры, в т.ч. о художественном образовании в России и тенденциях в изобразительном искусств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3. Басинский, П. Балл после бала : почему литература стала в школе "необязательной" и как вернуть старшеклассникам сочинение / П. Басинский, Н. Ячменникова // Рос. газ. - 2009. - 11 нояб. - С. 12. - </w:t>
      </w:r>
      <w:r>
        <w:rPr>
          <w:rFonts w:cs="Times New Roman" w:ascii="Times New Roman" w:hAnsi="Times New Roman"/>
          <w:i/>
        </w:rPr>
        <w:t>Совет экспертов "РГ" обсуждал вопросы: почему литература стала в школе "необязательной" дисциплиной, как вернуть старшеклассникам сочинение и зачем детям нужно смотреть экранизацию классики? и др.</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4. Башун, М.Л. Функционирование муниципальных учреждений культуры г. Сочи в преддверии Олимпиады 2014 г. / М. Л. Башун // Культура: управление, экономика, право. - 2009. - N 3. - С. 26-2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5. Бондаренко, Л.К. Интеграционные процессы в современном российском искусствоведении / Л. К. Бондаренко // Вестн. Моск. ун-та. История. - 2009. - N 5. - С. 81-88. - </w:t>
      </w:r>
      <w:r>
        <w:rPr>
          <w:rFonts w:cs="Times New Roman" w:ascii="Times New Roman" w:hAnsi="Times New Roman"/>
          <w:i/>
        </w:rPr>
        <w:t>Одним из примеров интеграционных стратегий является ситуативное искусствоведение, нацеленное на разрешение некоторых противоречий между экономическими и культурными фактами жизни современного сообщества и концепцией современного искусст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6. Быстров, М.В. "Культурометрия" или "квантитативная культурология"? / М. В. Быстров // Вопросы культурологии. - 2009. - N 11. - С. 11-14. - </w:t>
      </w:r>
      <w:r>
        <w:rPr>
          <w:rFonts w:cs="Times New Roman" w:ascii="Times New Roman" w:hAnsi="Times New Roman"/>
          <w:i/>
        </w:rPr>
        <w:t>Предлагается количественный подход к истолкованию "ценностного смысла культуры". Новая - "онтическая" - аксиология базируется на знаменитой "Золотой пропорции" (ЗП), в равной степени присутствующей в природе и в шедеврах искусст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7. Васенина, Е. Былина Кенозерья : как национальный парк формирует национальную идею / Е. Васенина ; фот. А. Артемьева // Клуб. - 2009. - N 11. - С. 5-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8. Володина, Т.Е. Особенности бюджетного учета операций с билетами, абонементами и экскурсионными путевками / Т. Е. Володина // Справочник руководителя учреждения культуры. - 2009. - N 7. - С. 17-22. - </w:t>
      </w:r>
      <w:r>
        <w:rPr>
          <w:rFonts w:cs="Times New Roman" w:ascii="Times New Roman" w:hAnsi="Times New Roman"/>
          <w:i/>
        </w:rPr>
        <w:t>Организация и учреждения, оказывающие услуги в сфере культуры и искусства, осуществляют расчеты без применения контрольно-кассовой техники в случае оказания услуг населению при условии выдачи ими соответствующих бланков строгой отчетности, приравненных к кассовым чекам и утвержденных порядком учета, хранения и уничтожения бланков строгой отчетно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9. Гончарова, Н.П. Правила проведения культурно-массовых, зрелищных мероприятий (приложение к постановлению главы администрации Родниковского района от 10.02.2004 N 27) / Н. П. Гончарова, Т. Н. Егорова // Справочник руководителя учреждения культуры. - 2009. - N 7. - С. 33-4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0. Григорьев, Д. Но хорошо ли выдавать чужое за своё? : икона XII века пойдет " в уплату" за благотворительность / Д. Григорьев // Рос. газ. - 2009. - 27 нояб. - С. 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1. Громов, Б. Борис Громов: "Культура кризису не подвластна" / Б. Громов ; записал Н. Лободюк // Лит. газ.(Прил.Подмосковье культурная реальность). - 2009. - 11-17 нояб. - С. 1,2. - </w:t>
      </w:r>
      <w:r>
        <w:rPr>
          <w:rFonts w:cs="Times New Roman" w:ascii="Times New Roman" w:hAnsi="Times New Roman"/>
          <w:i/>
        </w:rPr>
        <w:t>Беседа с губернатором Московской области Б. Громовым о состоянии и развитии культуры в Подмосковь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2. Дубровская, Ю.В. Культурный потенциал муниципального образования как важнейший фактор его развития / Ю. В. Дубровская // Культура: управление, экономика, право. - 2009. - N 4. - С. 8-1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3. Егоршева, Н. Перезагрузка печати : издатели обсудили, какие возможности открыл кризис для развития отрасли / Н. Егоршева // Рос. газ. - 2009. - 3 нояб. - С. 6. - </w:t>
      </w:r>
      <w:r>
        <w:rPr>
          <w:rFonts w:cs="Times New Roman" w:ascii="Times New Roman" w:hAnsi="Times New Roman"/>
          <w:i/>
        </w:rPr>
        <w:t>О пятом профессиональном форуме российских издателей "Издательский бизнес - 2009".</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4. Запесоцкий, Ю.А. Бренд как фактор эволюции современной массовой культуры / Ю. А. Запесоцкий // Вопросы культурологии. - 2009. - N 11. - С. 56-58. - </w:t>
      </w:r>
      <w:r>
        <w:rPr>
          <w:rFonts w:cs="Times New Roman" w:ascii="Times New Roman" w:hAnsi="Times New Roman"/>
          <w:i/>
        </w:rPr>
        <w:t>Статья посвящена влиянию новых для России рекламных технологий на трансформации духовного мира людей и культуры в целом. В центре внимания - бренды. Они трактуются как искусственно создаваемые образы, которые конкурируют с образами традиционными, воплощающими фундаментальные ценности российской культуры. Производимые с целью активизации торговли товарами, в современных российских условиях бренды деформируют базовые культурные коды нац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5. Иванов, Г.П. Проблемы применения инновационных моделей планирования и финансирования в сфере культуры / Г. П. Иванов, Е. Л. Игнатьева // Вестн. Моск. ун-та. Экономика. - 2009. - N 4. - С. 43-54. - </w:t>
      </w:r>
      <w:r>
        <w:rPr>
          <w:rFonts w:cs="Times New Roman" w:ascii="Times New Roman" w:hAnsi="Times New Roman"/>
          <w:i/>
        </w:rPr>
        <w:t>В статье обосновывается значение программно-целевых методов планирования, подчеркивается ограниченность их использования в культуре, выявляются недостатки сложившейся процедуры и методологии разработки и реализации культурных программ. Большое внимание уделено типу бюджетных программ - ведомственным целевым программам, их преимуществам и недостаткам по сравнению с комплексными целевыми программами. В качестве новой модели планирования на уровне учреждения рассматривается формирование государственного (муниципального) задания на оказание государственных (муниципальных) услуг в области культуры. Изменение моделей финансирования авторы связывают с отказом от финансирования учреждений культуры по смете и переходом к финансированию на основе нормативов финансовых затрат на предоставление государственных (муниципальных) услуг. По их мнению, внедрение новых моделей планирования и финансирования предполагает разработку стандартов предоставления культурных услуг, призванных повысить объективность распределения финансовых средств в сфере культур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6. Ивановская, Н. Детки в Сетке : как уберечь детей от вредного влияния Интернета / Н. Ивановская // Рос. газ. - 2009. - 27 нояб.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7. Игнатьева, Е.Л. Проблемы функционирования сферы культуры в муниципальных образованиях : основные трудности в условиях реформирования / Е. Л. Игнатьева // Справочник руководителя учреждения культуры. - 2009. - N 11. - С. 26-32. - </w:t>
      </w:r>
      <w:r>
        <w:rPr>
          <w:rFonts w:cs="Times New Roman" w:ascii="Times New Roman" w:hAnsi="Times New Roman"/>
          <w:i/>
        </w:rPr>
        <w:t>Административная реформа и местное самоуправление. Полномочия органов местного самоуправления в области культуры. Некорректное разграничение полномочий в области культуры между поселениями и муниципальными районами. Расплывчатость формулировок полномочий органов местного самоуправления в области культур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8. Калганова, Т.А. Проблема чтения в современном обществе и пути  её решения / Т. А. Калганова // Лит. в шк. - 2009. - N 12. - С. 26-28. - </w:t>
      </w:r>
      <w:r>
        <w:rPr>
          <w:rFonts w:cs="Times New Roman" w:ascii="Times New Roman" w:hAnsi="Times New Roman"/>
          <w:i/>
        </w:rPr>
        <w:t>О ходе межвузовской научно-методической конференции "Филологические традиции в современном литературном и лингвистическом образовании", проведенной Московским гуманитарным педагогическим институто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9. Козельцева, М. Особенности развития эстетической культуры студента технического вуза : синергетический подход / М. Козельцева // Искусство в школе. - 2009. - N 5. - С. 66-68. - </w:t>
      </w:r>
      <w:r>
        <w:rPr>
          <w:rFonts w:cs="Times New Roman" w:ascii="Times New Roman" w:hAnsi="Times New Roman"/>
          <w:i/>
        </w:rPr>
        <w:t>Статья посвящена проблеме развития эстетической культуры студента технического вуза. Охарактеризован курс "Основы эстетической культуры", интегрирующий родственные общенаучные дисциплины. Специфика работы заключается в применении синергетического подхода к моделированию учебно-воспитательного процесса, направленного на актуализацию внутренних сил обучающихся, их самораскрытие и самосовершенствование.</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40. Кочева, Е.Ю. Стандарт ресурсного обеспечения культурно-досуговых мероприятий / Е. Ю. Кочева // Справочник руководителя учреждения культуры. - 2009. - N 11. - С. 6-24. - </w:t>
      </w:r>
      <w:r>
        <w:rPr>
          <w:rFonts w:cs="Times New Roman" w:ascii="Times New Roman" w:hAnsi="Times New Roman"/>
          <w:i/>
        </w:rPr>
        <w:t>Определение рационального уровня стандарта ресурсного обеспечения услуги на примере культурной деятельности МО г. Каменск-Уральский Свердловской обла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41. Кочеткова, Н. Трудности чтения / Н. Кочеткова // Известия. - 2009. - 23 нояб. - С. 9. - </w:t>
      </w:r>
      <w:r>
        <w:rPr>
          <w:rFonts w:cs="Times New Roman" w:ascii="Times New Roman" w:hAnsi="Times New Roman"/>
          <w:i/>
        </w:rPr>
        <w:t>Итоги Всероссийской научно-практической конференции "Библиотеки, издательства, книжная торговля и СМИ: влияние на круг чтения" и III Всероссийской конференции "Национальная программа поддержки и развития чтения: итоги и перспективы".</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42. Краузе, А. Культурная матрица техногенной цивилизации : аксиомы и ценности / А. Краузе, А. Сафонова, О. Шипунова // Вопросы культурологии. - 2009. - N 11. - С. 7-10. - </w:t>
      </w:r>
      <w:r>
        <w:rPr>
          <w:rFonts w:cs="Times New Roman" w:ascii="Times New Roman" w:hAnsi="Times New Roman"/>
          <w:i/>
        </w:rPr>
        <w:t>В данной статье предложен философский анализ культурной матрицы современной цивилизации через проявление мировоззренческих доминант техногенного общества. Автор делает вывод, что анализ базовых аксиоматических установок позволяет наиболее наглядно показать связь обсуждения ценности науки с проблемами современного образован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43. Кудрявцев, А.А. Региональное историко-культурное наследие Кубани в контексте подготовки зимних Олимпийских игр в Сочи / А. А. Кудрявцев, Е. А. Кудрявцев // Культура: управление, экономика, право. - 2009. - N 3. - С. 24-2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44. Кузеванова, А.Л. Бизнес и культура : проблемы научного анализа / А. Л. Кузеванова // Вопросы культурологии. - 2009. - N 11. - С. 49-52. - </w:t>
      </w:r>
      <w:r>
        <w:rPr>
          <w:rFonts w:cs="Times New Roman" w:ascii="Times New Roman" w:hAnsi="Times New Roman"/>
          <w:i/>
        </w:rPr>
        <w:t>Важность изучения культурного контекста развития бизнес деятельности объясняется тем, что предпринимательская культура оказывает значительное влияние на общественную мораль и духовную жизнь общества. Этот тип культуры охватывает все сферы экономической, политической, социальной и духовной жизни, и на этой основе влияет на формирование моральных норм внутри различных социальных групп.</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45. Лактионова, Н.Я. Единство народов как условие сохранения русской цивилизации / Н. Я. Лактионова // Вопросы культурологии. - 2009. - N 11. - С. 59-64. - </w:t>
      </w:r>
      <w:r>
        <w:rPr>
          <w:rFonts w:cs="Times New Roman" w:ascii="Times New Roman" w:hAnsi="Times New Roman"/>
          <w:i/>
        </w:rPr>
        <w:t>По мнению автора, в наше время как нельзя более актуально звучат идеи теоретиков евразийства об укреплении единства народов Евразии, обладающих единым пространством - "месторазвитие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46. Левин, В.И. Культура мышления и её формирование / В. И. Левин // Вопросы культурологии. - 2009. - N 11. - С. 32-35. - </w:t>
      </w:r>
      <w:r>
        <w:rPr>
          <w:rFonts w:cs="Times New Roman" w:ascii="Times New Roman" w:hAnsi="Times New Roman"/>
          <w:i/>
        </w:rPr>
        <w:t>В статье затронута важная для современного образования и воспитания проблема: повышение уровня культуры мышления будущих специалистов. Анализируется роль логических дисциплин в этом процессе. Утверждается, что главной причиной трудностей на этом пути является недостаток кадров. Приводятся примеры и варианты решения этой проблем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47. Любарская, И. Перминаторы : сможет ли культурная революция в отдельно взятом городе привлечь творческую элиту и инвестиции / И. Любарская // Итоги. - 2009. - N 46. - С. 57-59. - </w:t>
      </w:r>
      <w:r>
        <w:rPr>
          <w:rFonts w:cs="Times New Roman" w:ascii="Times New Roman" w:hAnsi="Times New Roman"/>
          <w:i/>
        </w:rPr>
        <w:t>О культурной жизни г. Пермь и идее сделать из нес новую культурную столицу.</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48. Люсый, А.П. Сквозь символы. Диалектика символизации / десимволизации как фундаментальное основание прикладной культурологии / А. П. Люсый // Вопросы философии. - 2009. - N 10. - С. 48-5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9. Макаренков, М. Перезагрузка слов : электронной литературе осталось сделать всего несколько шагов, чтобы похоронить бумажные книги / М. Макаренков // Итоги. - 2009. - N 44. - С. 4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50. Маркина, Т. Святых распорядились выносить : одну из старейших икон из Русского музея собираются пристроить на время в котеджном поселке / Т. Маркина ; М. Сидельникова, П. Коробов // Коммерсантъ. - 2009. - 26 нояб. - С. 1,4. - </w:t>
      </w:r>
      <w:r>
        <w:rPr>
          <w:rFonts w:cs="Times New Roman" w:ascii="Times New Roman" w:hAnsi="Times New Roman"/>
          <w:i/>
        </w:rPr>
        <w:t>МК РФ приняло решение о временно 1 передаче иконы Торопецкой Божией Матери XII-XIV веков из Государственного Русского музея в церковь Александра Невского, только что построенную в котеджном поселке "Княжье озеро" Истринского района Московской обла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51. Матвеенко, В.В. Модели государственной культурной политики в современном мире / В. В. Матвеенко // Вопросы культурологии. - 2009. - N 11. - С. 52-55. - </w:t>
      </w:r>
      <w:r>
        <w:rPr>
          <w:rFonts w:cs="Times New Roman" w:ascii="Times New Roman" w:hAnsi="Times New Roman"/>
          <w:i/>
        </w:rPr>
        <w:t>В статье рассматриваются классификации моделей культурных политик. Показаны страновые особенности взаимодействия государств и культуры. В статье отражен культурологический подход к аспектам становления и организации политики государства в сфере культуры в Росс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52. Мисюров, Д.А. Комбинации символического моделирования и общественное развитие на пути к доминанте культуры / Д. А. Мисюров // Вопросы культурологии. - 2009. - N 11. - С. 15-18. - </w:t>
      </w:r>
      <w:r>
        <w:rPr>
          <w:rFonts w:cs="Times New Roman" w:ascii="Times New Roman" w:hAnsi="Times New Roman"/>
          <w:i/>
        </w:rPr>
        <w:t>Предлагается методика вариативного символического моделирования общественного развития на основе математической комбинаторики, обращения к теории эволюции, отбору вариантов интегрированных моделей (модели "природа" - "человек-природа" - "техника-человек-природа" - "культура-техника-человек-природа". Предлагаются вопросы и проекты для создания символических моделе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53. Момент классики / С. Гуркина, М. Шония, А. Шеркунова, В. Боровикова // Смена. - 2009. - N 11. - С. 5-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54. Музалевская, И.М. Особенности стратегического мышления : социологический дискурс / И. М. Музалевская // Вопросы культурологии. - 2009. - N 11. - С. 44-48. - </w:t>
      </w:r>
      <w:r>
        <w:rPr>
          <w:rFonts w:cs="Times New Roman" w:ascii="Times New Roman" w:hAnsi="Times New Roman"/>
          <w:i/>
        </w:rPr>
        <w:t>В статье с культурологических позиций анализируются параметры стратегического мышления. Автор показывает их культурно-историческую обусловленность и содержательную связь с постиндустриальными интерпретациями гуманитарных стратеги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55. Никитина, Е.С. Экономическая компетентность как составная часть экономической культуры / Е. С. Никитина // Культура: управление, экономика, право. - 2009. - N 3. - С. 18-2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56. Панов, С.В. Вопрос о религии и прагматический этос "всеобщего экспериментирования" культуры / С. В. Панов, С. Н. Ивашкин // Вопросы культурологии. - 2009. - N 11. - С. 19-22. - </w:t>
      </w:r>
      <w:r>
        <w:rPr>
          <w:rFonts w:cs="Times New Roman" w:ascii="Times New Roman" w:hAnsi="Times New Roman"/>
          <w:i/>
        </w:rPr>
        <w:t>В статье рассматривается традиция постонтологии и религиозного опыта (Витгенштейн, Деррида) в перспективе критики её прагматических оснований (Пулн). Выявляется фундаментальный механизм современного культуротворчества как вербальной прозопопеи, преодоление которого лежит в опыте суждения об основах быт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57. Перспективы развития художественно-эстетического образования в контексте построения модели "Нана новая школа" / М. А. Фоминова, Е. А. Кочерова, Т. А. Климова, Н. И. Шарко // Музыка в школе. - 2009. - N 5. - С. 21-2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58. Перцовская, Р.Ф. Актуальные проблемы культуры чтения в информационном обществе / Р. Ф. Перцовская // Вопросы культурологии. - 2009. - N 11. - С. 36-39. - </w:t>
      </w:r>
      <w:r>
        <w:rPr>
          <w:rFonts w:cs="Times New Roman" w:ascii="Times New Roman" w:hAnsi="Times New Roman"/>
          <w:i/>
        </w:rPr>
        <w:t>В статье представлен краткий анализ становления культуры чтения в истории человеческой цивилизации. Выявляются основные характеристики культуры чтения эпохи электронных коммуникаций. Приводится авторская трактовка понятия "культура чтения". Определяются некоторые сущностные черты данного явлен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59. Побединский, В.Н. Культура и "почва" в учении евразийцев: геософия или геополитика? / В. Н. Побединский // Вопросы культурологии. - 2009. - N 11. - С. 23-27. - </w:t>
      </w:r>
      <w:r>
        <w:rPr>
          <w:rFonts w:cs="Times New Roman" w:ascii="Times New Roman" w:hAnsi="Times New Roman"/>
          <w:i/>
        </w:rPr>
        <w:t>В статье выявляются геософские основы евразийства, ошибочно отождествляемые с природно-географическим детерминизмом, оценивается значимость детерминистского аспекта в философии культуры и философии истории, прослеживается связь евразийства с европейским романтизмом, анализируются почвеннические воззрения представителей учения, в т.ч. по проблеме "системы степи". Представлены выводы автора о геософских построениях евразийцев и их соотношении с геополитико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60. Положение о платных услугах, предоставляемых физическим и юридическим лицам муниципальными учреждениями культуры // Справочник руководителя учреждения культуры. - 2009. - N 7. - С. 38-43. - </w:t>
      </w:r>
      <w:r>
        <w:rPr>
          <w:rFonts w:cs="Times New Roman" w:ascii="Times New Roman" w:hAnsi="Times New Roman"/>
          <w:i/>
        </w:rPr>
        <w:t>Содерж.: Примерный перечень платных услуг, предоставляемых муниципальными учреждениями культуры физическим и юридическим лицам; Рекомендуемый перечень основных бесплатных услуг, предоставляемых населению учреждениями клубного тип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61. Полякова, Т. Социокультурные основания театральной деятельности / Т. Полякова // Искусство в школе. - 2009. - N 5. - С. 69-72. - </w:t>
      </w:r>
      <w:r>
        <w:rPr>
          <w:rFonts w:cs="Times New Roman" w:ascii="Times New Roman" w:hAnsi="Times New Roman"/>
          <w:i/>
        </w:rPr>
        <w:t>Автор рассматривает театрально-игровую деятельность как социокультурный феномен и компонент содержания образования. Театрально-игровая деятельность включает механизм развития, социализации и сохранения культуротворческой функции человека, что делает её необходимым условием построения образовательного процесс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62. Померанц, Г. "Культура сама себя защищает" / Г. Померанц // Новое время. - 2009. - N 40. - С. 54-55. - </w:t>
      </w:r>
      <w:r>
        <w:rPr>
          <w:rFonts w:cs="Times New Roman" w:ascii="Times New Roman" w:hAnsi="Times New Roman"/>
          <w:i/>
        </w:rPr>
        <w:t>Знамениты философ, культуролог и публицист Григорий Померанц ответил на вопросы анкеты, которую журнал "Континент" публикует в своем очередном номер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63. Рублевская, Л. Взаимовлияние культур не бывает напрасным : так считает руководитель фонда гуманитарного сотрудничества стран СНГ Татьяна Бубнова / Л. Рублевская // Рос. газ.(прил. СОЮЗ). - 2009. - 3 нояб. - С. III.</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64. Русанов, Г.А. К вопросу о международно-правовой защите культурных ценностей / Г. А. Русанов // Культура: управление, экономика, право. - 2009. - N 3. - С. 30-3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65. Сабенникова, И.В. Проблемы перемещенных культурных ценностей : российско-германский симпозиум / И. В. Сабенникова // Рос. история. - 2009. - N 5. - С. 196-19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66. Серебренников, К. Режиссер Кирилл Серебренников : "Хочется, чтобы деньги были. Но специально что-то для этого делать или обслуживать интересы публики не хочется" / К. Серебренников ; записала О. Романцова // Газета. - 2009. - 13-15 нояб. - С. 18-19. - </w:t>
      </w:r>
      <w:r>
        <w:rPr>
          <w:rFonts w:cs="Times New Roman" w:ascii="Times New Roman" w:hAnsi="Times New Roman"/>
          <w:i/>
        </w:rPr>
        <w:t>О театре, о кино и педагогике известного режиссера К. Серебренникова расспросила корреспондент "Газет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67. Серов, А. Как управлять культурой / А. Серов // Рос. газ. - 2009. - 15 окт. - С. 11.</w:t>
      </w:r>
    </w:p>
    <w:p>
      <w:pPr>
        <w:pStyle w:val="Style15"/>
        <w:jc w:val="both"/>
        <w:rPr>
          <w:rFonts w:ascii="Times New Roman" w:hAnsi="Times New Roman" w:cs="Times New Roman"/>
          <w:i/>
          <w:i/>
        </w:rPr>
      </w:pPr>
      <w:r>
        <w:rPr>
          <w:rFonts w:cs="Times New Roman" w:ascii="Times New Roman" w:hAnsi="Times New Roman"/>
          <w:i/>
        </w:rPr>
        <w:t>Об отношении чиновников культуры к культуре (в Волгоградской обла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68. Сизова, Е.А. Законодательная деятельность в Государственной Думе Федерального Собрания РФ / подгот. Е. А. Сизова // Справочник руководителя учреждения культуры. - 2009. - N 11. - С. 43-45. -</w:t>
      </w:r>
      <w:r>
        <w:rPr>
          <w:rFonts w:cs="Times New Roman" w:ascii="Times New Roman" w:hAnsi="Times New Roman"/>
          <w:i/>
        </w:rPr>
        <w:t>Обзор работы и последних решений в законодательной деятельности Государственной думы Федерального Собрания РФ, подготовленный Е.А. Сизовой, руководителем аппарата Комитета ГД РФ по культур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69. Старобинский, С.Л. О программотворчестве / С. Л. Старобинский // Музыка в школе. - 2009. - N 5. - С. 41-44. - </w:t>
      </w:r>
      <w:r>
        <w:rPr>
          <w:rFonts w:cs="Times New Roman" w:ascii="Times New Roman" w:hAnsi="Times New Roman"/>
          <w:i/>
        </w:rPr>
        <w:t>Расширение программно-методического спектра, выпуск новых учебно-методических комплектов по музыке, применение передовых педагогических технологий и интенсивных методов обучения, повышение уровня профессиональной подготовки учителей музыки создали принципиально новую образовательную ситуацию. Одним из обретений последних лет стал полипрограммный метод реализации образовательных задач. В контексте названного процесса особого рассмотрения требует вопрос о программотворчестве, как особой форме педагогического, методического и даже общественного (социального) отклика на названную совокупность обстоятельст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70. Сухаренко, А.Н. Преступные посягательства на культурные ценности : транснациональные аспекты / А. Н. Сухаренко // Культура: управление, экономика, право. - 2009. - N 3. - С. 9-1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71. Сушкова, О.В. Правовой режим объектов авторского права / О. В. Сушкова // Культура: управление, экономика, право. - 2009. - N 4. - С. 23-2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72. Федотова, Е. От чая - к Диккенсу : особенности популяризации по-русски / Е. Федотова // Смена. - 2009. - N 11. - С. 10-1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73.    Хайкара, Н. Становление авторской позиции подростков в процессе эстетико-хореографической деятельности / Н. Хайкара // Искусство в школе. - 2009. - N 5. - С. 75-78. - </w:t>
      </w:r>
      <w:r>
        <w:rPr>
          <w:rFonts w:cs="Times New Roman" w:ascii="Times New Roman" w:hAnsi="Times New Roman"/>
          <w:i/>
        </w:rPr>
        <w:t>В статье рассматривается проблема эстетического воспитания и творческого развития подростков на занятиях хореографией. Раскрывается значение такой инновационной формы организации хореографической деятельности, которая реализует аспект становления авторской позиции подростков и способствует успешности их эстетического воспитан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74.Шония, М. Классика нового времени : в Москве продолжают строить здания-эталоны / М. Шония // Смена. - 2009. - N 11. - С. 12-15. - </w:t>
      </w:r>
      <w:r>
        <w:rPr>
          <w:rFonts w:cs="Times New Roman" w:ascii="Times New Roman" w:hAnsi="Times New Roman"/>
          <w:i/>
        </w:rPr>
        <w:t>Об архитектуре как политике, и как искусств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75. Юферова, Я. Пейзаж и право : министр культуры Александр Авдеев о том, как выжить культуре на рынке / Я. Юферова // Рос. газ. - 2009. - 19 нояб. - С. 1,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Образование в сфере культуры и искусства</w:t>
      </w:r>
    </w:p>
    <w:p>
      <w:pPr>
        <w:pStyle w:val="Style15"/>
        <w:jc w:val="both"/>
        <w:rPr/>
      </w:pPr>
      <w:r>
        <w:rPr>
          <w:rFonts w:cs="Times New Roman" w:ascii="Times New Roman" w:hAnsi="Times New Roman"/>
          <w:sz w:val="22"/>
          <w:szCs w:val="22"/>
        </w:rPr>
        <w:t xml:space="preserve">76. Кихаева, А. Дела станичные - решение столичное / А. Кихаева // Кубан. новости. - 2009. - 20 нояб. - С. 20. </w:t>
      </w:r>
      <w:r>
        <w:rPr>
          <w:rFonts w:cs="Times New Roman" w:ascii="Times New Roman" w:hAnsi="Times New Roman"/>
          <w:i/>
        </w:rPr>
        <w:t>О парламентских слушаниях, посвященных правовому обеспечению гос. политики развития системы художественного образования, подготовки профессиональных кадров в сфере культуры и искусст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77. Кудрина, Е.Л. Ступени роста регионального вуза культуры и искусств / Е. Л. Кудрина // Культура: управление, экономика, право. - 2009. - N 4. - С. 28-3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Цирк</w:t>
      </w:r>
    </w:p>
    <w:p>
      <w:pPr>
        <w:pStyle w:val="Style15"/>
        <w:jc w:val="both"/>
        <w:rPr/>
      </w:pPr>
      <w:r>
        <w:rPr>
          <w:rFonts w:cs="Times New Roman" w:ascii="Times New Roman" w:hAnsi="Times New Roman"/>
          <w:sz w:val="22"/>
          <w:szCs w:val="22"/>
        </w:rPr>
        <w:t xml:space="preserve">78.    Жданкина, В. Генератор добра : российский цирк оправился после разрухи 90-х и вновь предстал перед зрителем актуальным и высокопрофессиональным / В. Жданкина // Профиль. - 2009. - N 44. - С. 62-63. - </w:t>
      </w:r>
      <w:r>
        <w:rPr>
          <w:rFonts w:cs="Times New Roman" w:ascii="Times New Roman" w:hAnsi="Times New Roman"/>
          <w:i/>
        </w:rPr>
        <w:t>О юбилейных программах Государственного цирка (Росгосцирк), которому в этом году исполнилось 90 лет и о цирковых фестивалях.</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79. Тютина, Ю. Мегазвезда с долларом в кармане : самый успешный цирк в мире сделал таковым русский / Ю. Тютина // Аргументы и факты. - 2009. - 18-24 нояб. - С. 47.</w:t>
      </w:r>
    </w:p>
    <w:p>
      <w:pPr>
        <w:pStyle w:val="Style15"/>
        <w:jc w:val="both"/>
        <w:rPr>
          <w:rFonts w:ascii="Times New Roman" w:hAnsi="Times New Roman" w:cs="Times New Roman"/>
          <w:sz w:val="22"/>
          <w:szCs w:val="22"/>
        </w:rPr>
      </w:pPr>
      <w:r>
        <w:rPr>
          <w:rFonts w:cs="Times New Roman" w:ascii="Times New Roman" w:hAnsi="Times New Roman"/>
          <w:sz w:val="22"/>
          <w:szCs w:val="22"/>
        </w:rPr>
        <w:t>О всемирно известном цирке "Дю Солей" и его создателе.</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Прикладное искусство</w:t>
      </w:r>
    </w:p>
    <w:p>
      <w:pPr>
        <w:pStyle w:val="Style15"/>
        <w:jc w:val="both"/>
        <w:rPr/>
      </w:pPr>
      <w:r>
        <w:rPr>
          <w:rFonts w:cs="Times New Roman" w:ascii="Times New Roman" w:hAnsi="Times New Roman"/>
          <w:sz w:val="22"/>
          <w:szCs w:val="22"/>
        </w:rPr>
        <w:t>80. Об утверждении перечня видов производств и групп изделий народных художественных промыслов, в соответствии с которым осуществляется отнесение изделий к изделиям народных художественных промыслов : приказ министерства промышленности и торговли РФ от 15.04.2009 г. N 274 // Справочник руководителя учреждения культуры. - 2009. - N 7. - С. 108-11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81. Семина, М. Лапти - обувь современная? / М. Семина // Народное творчество. - 2009. - N 5. - С. 22-2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Музыка</w:t>
      </w:r>
    </w:p>
    <w:p>
      <w:pPr>
        <w:pStyle w:val="Style15"/>
        <w:jc w:val="both"/>
        <w:rPr/>
      </w:pPr>
      <w:r>
        <w:rPr>
          <w:rFonts w:cs="Times New Roman" w:ascii="Times New Roman" w:hAnsi="Times New Roman"/>
          <w:sz w:val="22"/>
          <w:szCs w:val="22"/>
        </w:rPr>
        <w:t xml:space="preserve">82. Вишневская, Л. Феномен диалога и монолога в певческой традиции адыгов, карачаевцев и балкарцев / Л. Вишневская // Муз. академия. - 2009. - N 3. - С. 164-168. - </w:t>
      </w:r>
      <w:r>
        <w:rPr>
          <w:rFonts w:cs="Times New Roman" w:ascii="Times New Roman" w:hAnsi="Times New Roman"/>
          <w:i/>
        </w:rPr>
        <w:t>Статья посвящена историческим и теоретическим вопросам диалога и монолога в традиционной певческой культуре адыгов, карачаевцев и балкарцев. Диалог и монолог трактуются как универсальные категории в этнической культуре народов. Феномен диалога и монолога в сольно-бурдонно-ансамблиевой певческой традиции рассматривается в культурно-историческом, сюжетном и композиционно-драматическом аспектах.</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83. Дегтярёва, Н. Идеи и символы времени. Австро-немецкая опера в эпоху модерна / Н. Дегтярёва // Муз. академия. - 2009. - N 3. - С. 150-156. - </w:t>
      </w:r>
      <w:r>
        <w:rPr>
          <w:rFonts w:cs="Times New Roman" w:ascii="Times New Roman" w:hAnsi="Times New Roman"/>
          <w:i/>
        </w:rPr>
        <w:t>В статье в контексте проблемы "модерн и музыка" рассматриваются оперы австрийских и немецких композиторов начала XX века. В центре внимания автора - женские образ в оперного модерна и персонифицированная в них идея красоты. В её трактовке выявляются смысловые мотивы, родственные произведениям живописного и литературного модерна, инспирированные философскими тенденциями эпохи. Особое внимание в статье уделяется ницшеанскому аспекту явлен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84. Карпова, Е. Особенности освоения образности музыкального языка русского фольклора в начальной школе / Е. Карпова // Искусство в школе. - 2009. - N 5. - С. 72-74. - </w:t>
      </w:r>
      <w:r>
        <w:rPr>
          <w:rFonts w:cs="Times New Roman" w:ascii="Times New Roman" w:hAnsi="Times New Roman"/>
          <w:i/>
        </w:rPr>
        <w:t>Статья посвящена приобщению детей к русскому музыкальному фольклору. Воспитание музыкально-фольклорной грамотности предлагается осуществлять через проживание и осмысление учащимися младших классов старинных ладов русской народной песни. Для этого используются методические приёмы импровизации (певческая и инструментальная) и коллективное пересочинени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85. Карташова, Т. Вокальный жанр тхумри в контексте музыкальной культуры Северной Индии / Т. Карташова // Муз. академия. - 2009. - N 3. - С. 173-176. - </w:t>
      </w:r>
      <w:r>
        <w:rPr>
          <w:rFonts w:cs="Times New Roman" w:ascii="Times New Roman" w:hAnsi="Times New Roman"/>
          <w:i/>
        </w:rPr>
        <w:t>В статье прослежена ретроспектива жанра тхумри с панорамой всех родственных песенно-танцевальных предшественников, представлена периодизация стилевых изменений тхумри начиная с 1770-х годов и до настоящего времени, выявлены важнейшие исполнительские школы тхумри и их виднейшие представител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86. Кошмина, И.В. Музыкальное мышление как проблема восприятия / И. В. Кошмина // Музыка в школе. - 2009. - N 5. - С. 35-39. - </w:t>
      </w:r>
      <w:r>
        <w:rPr>
          <w:rFonts w:cs="Times New Roman" w:ascii="Times New Roman" w:hAnsi="Times New Roman"/>
          <w:i/>
        </w:rPr>
        <w:t>Освещается проблема восприятия музыки, особенности её художественного языка в аспекте музыкального мышления и исторической перспективы. Процесс музыкального мышления рассматривается как процесс познания мира, сочетающего в себе закономерности общего мышления и особенности музыкального искусства. Сравнение естественнонаучного и художественного способов познания ми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87. Ландышев, С. Из истории развития аккордеонного искусства / С. Ландышев // Искусство в школе. - 2009. - N 5. - С. 78-80. - </w:t>
      </w:r>
      <w:r>
        <w:rPr>
          <w:rFonts w:cs="Times New Roman" w:ascii="Times New Roman" w:hAnsi="Times New Roman"/>
          <w:i/>
        </w:rPr>
        <w:t>В статье освещается тенденция развития аккордеонного искусства, связанная с освоением аккордеона музыкантами смежных специальностей - пианистами, баянистами и др. Раскрыты основные формы профессии аккордеониста-исполнителя - сольная, ансамблиевая, оркестровая, а также аккомпанирующая.</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88. Мозгот, В.Г. Проблема бессознательного в музыкальной деятельности и о Homo musicus / В. Г. Мозгот // Мир психологии. - 2009. - N 3. - С. 266-275. - </w:t>
      </w:r>
      <w:r>
        <w:rPr>
          <w:rFonts w:cs="Times New Roman" w:ascii="Times New Roman" w:hAnsi="Times New Roman"/>
          <w:i/>
        </w:rPr>
        <w:t>Автор исследует разные проявления сферы бессознательного в музыке. На базе анализа соответствующей литературы и своих личных экспериментов автор показывает, что бессознательное имеет социальную природу и выступает основанием для раскрытия личности в музыкальной деятельности композитора, исполнителя, слушателя в музыке. Наиболее мощным стартовым механизмом запуска действия бессознательного становится стрессовая ситуация концертного исполнения музыкального произведения. Исследование проблемы бессознательного позволит ученым планировать новые проспекты изучения человека музыкального в его целостно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89. Невзорова, В.Д. Болгарский опыт детского музыкального воспитания в научно-художественном наследии Добри Христова / В. Д. Невзорова // Музыка в школе. - 2009. - N 5. - С. 30-34. - </w:t>
      </w:r>
      <w:r>
        <w:rPr>
          <w:rFonts w:cs="Times New Roman" w:ascii="Times New Roman" w:hAnsi="Times New Roman"/>
          <w:i/>
        </w:rPr>
        <w:t>В статье рассматривается опыт Добри Христова - болгарского композитора, дирижёра, учёного, фольклориста, музыкального критика и публициста, музыканта-педагога. Один из известных болгарских композиторов XX века, Христов являлся приверженцем идеи национального своеобразия музыки и музыкального образования, основанных на болгарском музыкальном фольклоре</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90. Павловская, Т. Рояль в кустах : слепой музыкант Олег Аккуратов пропал по пути в Москву / Т. Павловская // Рос. газ. - 2009. - 20 нояб. - С. 1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91. Профессиональная гильдия музыкантов // Муз. жизнь. - 2009. - N 7. - С. 17. - </w:t>
      </w:r>
      <w:r>
        <w:rPr>
          <w:rFonts w:cs="Times New Roman" w:ascii="Times New Roman" w:hAnsi="Times New Roman"/>
          <w:i/>
        </w:rPr>
        <w:t>Из истории создания Союза композиторов России и о II Съезде Союза композиторов СССР (1968).</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92. Трофимова, Г.И. История собирания и публикация музыкального фольклора православных татар (кряшен) / Г. И. Трофимова // Музыка и время. - 2009. - N 10. - С. 20-23. - </w:t>
      </w:r>
      <w:r>
        <w:rPr>
          <w:rFonts w:cs="Times New Roman" w:ascii="Times New Roman" w:hAnsi="Times New Roman"/>
          <w:i/>
        </w:rPr>
        <w:t>В статье рассматриваются труды отечественных фольклористов, этнографов и этномузыкологов, посвященные музыкальному творчеству православных татар. Предлагается определенная систематизация существующих работ.</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93. Федотова, Е. Без Скрябина и Ямады : когда экономика перестанет влиять на репертуар / Е. Федотова // Смена. - 2009. - N 11. - С. 31. - </w:t>
      </w:r>
      <w:r>
        <w:rPr>
          <w:rFonts w:cs="Times New Roman" w:ascii="Times New Roman" w:hAnsi="Times New Roman"/>
          <w:i/>
        </w:rPr>
        <w:t>О филармоническом искусстве и репертуаре столичных филармоний и многом друго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94. Хоменя, А.А. Р. Шуман. Экзерсисы. Этюды в форме свободных вариаций на тему Бетховена : от технического управления - к художественному открытию / А. А. Хоменя // Музыка и время. - 2009. - N 10. - С. 12-16. - </w:t>
      </w:r>
      <w:r>
        <w:rPr>
          <w:rFonts w:cs="Times New Roman" w:ascii="Times New Roman" w:hAnsi="Times New Roman"/>
          <w:i/>
        </w:rPr>
        <w:t>Статья посвящена сравнительно недавно обнаруженному и еще не изученному отечественными исследователями сочинения Роберта Шумана. "Экзерсисы" Р. Шумана рассматриваются в аспекте проблемы "Бетховен Шумана" и общих вопросов музыкального романтизма.</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95. Щукина, Т.А. Регулирование рынка музыкальной продукции в Канаде / Т. А. Щукина // США.   Канада : экономика, политика, культура. - 2009. - N 10. - С. 83-9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96. Яковенко, С. Об интерпретации моноопер / С. Яковенко // Муз. академия. - 2009. - N 3. - С. 68-7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Архивы</w:t>
      </w:r>
    </w:p>
    <w:p>
      <w:pPr>
        <w:pStyle w:val="Style15"/>
        <w:jc w:val="both"/>
        <w:rPr>
          <w:rFonts w:ascii="Times New Roman" w:hAnsi="Times New Roman" w:cs="Times New Roman"/>
          <w:sz w:val="22"/>
          <w:szCs w:val="22"/>
        </w:rPr>
      </w:pPr>
      <w:r>
        <w:rPr>
          <w:rFonts w:cs="Times New Roman" w:ascii="Times New Roman" w:hAnsi="Times New Roman"/>
          <w:sz w:val="22"/>
          <w:szCs w:val="22"/>
        </w:rPr>
        <w:t>97. Козлов, В.П. Архивы России в контексте политических событий 90-х гг. XX в. / В. П. Козлов // Делопроизводство. - 2009. - N 4. - С. 3-1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Памятники</w:t>
      </w:r>
    </w:p>
    <w:p>
      <w:pPr>
        <w:pStyle w:val="Style15"/>
        <w:jc w:val="both"/>
        <w:rPr/>
      </w:pPr>
      <w:r>
        <w:rPr>
          <w:rFonts w:cs="Times New Roman" w:ascii="Times New Roman" w:hAnsi="Times New Roman"/>
          <w:sz w:val="22"/>
          <w:szCs w:val="22"/>
        </w:rPr>
        <w:t xml:space="preserve">98. Гаврилов, Ю. Знак у Вечного огня : учрежден первый Общенациональный мемориал воинской славы / Ю. Гаврилов // Рос. газ. - 2009. - 19 нояб. - С. 2. - </w:t>
      </w:r>
      <w:r>
        <w:rPr>
          <w:rFonts w:cs="Times New Roman" w:ascii="Times New Roman" w:hAnsi="Times New Roman"/>
          <w:i/>
        </w:rPr>
        <w:t>Новый статус знаменитого архитектурного ансамбля в Александровском саду с Могилой Неизвестного Солдата определил в своем указе президент Д. Медведе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99. Никифоров, О. Дышащие камни : вариант решения проблемы реставрации памятников архитектуры / О. Никифоров // Независимая газ. - 2009. - 10 нояб. - С. 1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00. Сальников, В. Кризису поставят памятник : депрессию от экономических потрясений решили лечить арттерапией / В. Сальников // Труд. - 2009. - 24 нояб. - С. 3. - </w:t>
      </w:r>
      <w:r>
        <w:rPr>
          <w:rFonts w:cs="Times New Roman" w:ascii="Times New Roman" w:hAnsi="Times New Roman"/>
          <w:i/>
        </w:rPr>
        <w:t>Первый в России памятник экономическому кризису в декабре может появиться в Екатеринбург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Материалы по истории Отечества</w:t>
      </w:r>
    </w:p>
    <w:p>
      <w:pPr>
        <w:pStyle w:val="Style15"/>
        <w:jc w:val="both"/>
        <w:rPr/>
      </w:pPr>
      <w:r>
        <w:rPr>
          <w:rFonts w:cs="Times New Roman" w:ascii="Times New Roman" w:hAnsi="Times New Roman"/>
          <w:sz w:val="22"/>
          <w:szCs w:val="22"/>
        </w:rPr>
        <w:t>101. Маврина, Т.Ю. Защитник Земли Русской : вечер памяти Александра Невского / Т. Ю. Маврина // Воспитание школьников. - 2009. - N 9. - С. 75-7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02. Тамахина, И.Р. "А он был продюсер..." : театрально-музыкальный вечер, посвященный С.П. Дягилеву, для учащихся 7-11 классов / И. Р. Тамахина // Читаем, учимся, играем. - 2009. - N 10. - С. 30-3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Школьные праздники</w:t>
      </w:r>
    </w:p>
    <w:p>
      <w:pPr>
        <w:pStyle w:val="Style15"/>
        <w:jc w:val="both"/>
        <w:rPr/>
      </w:pPr>
      <w:r>
        <w:rPr>
          <w:rFonts w:cs="Times New Roman" w:ascii="Times New Roman" w:hAnsi="Times New Roman"/>
          <w:sz w:val="22"/>
          <w:szCs w:val="22"/>
        </w:rPr>
        <w:t>103. Бурыкина, Н.К. Приключения в царстве Водяного : разработка для проведения новогоднего праздника для учащихся 5-6 классов / Н. К. Бурыкина // Читаем, учимся, играем. - 2009. - N 10.- С.4-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4. Голенкова, Н.В. Разукрасилась зима : сценарий праздника-игры, посвященного зиме, для учащихся 5-7 классов / Н. В. Голенкова // Читаем, учимся, играем. - 2009. - N 10. - С. 13-1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5. Малашенко, О.В. Под чистым снегом Рождества : рассказ-беседа о рождественских праздниках и традициях, связанных с ними, для учащихся 5-8 классов / О. В. Малашенко // Читаем, учимся, играем. - 2009. - N 10. - С. 8-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Космос и космонавтика</w:t>
      </w:r>
    </w:p>
    <w:p>
      <w:pPr>
        <w:pStyle w:val="Style15"/>
        <w:jc w:val="both"/>
        <w:rPr>
          <w:rFonts w:ascii="Times New Roman" w:hAnsi="Times New Roman" w:cs="Times New Roman"/>
          <w:sz w:val="22"/>
          <w:szCs w:val="22"/>
        </w:rPr>
      </w:pPr>
      <w:r>
        <w:rPr>
          <w:rFonts w:cs="Times New Roman" w:ascii="Times New Roman" w:hAnsi="Times New Roman"/>
          <w:sz w:val="22"/>
          <w:szCs w:val="22"/>
        </w:rPr>
        <w:t>106. Агапова, И. Дорога в космос : сценарий театрализованного представления / И. Агапова // Сценарии и репертуар. - 2009. - N 21. - С. 9-1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7. Богомазов, С. В гостях у звезд : музыкальная сказка / С. Богомазов, Г. Шарин // Сценарии и репертуар. - 2009. - N 21. - С. 28-4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8. Давыдова, М. День космонавтики : сценарий тематического праздника для младших школьников / М. Давыдова // Сценарии и репертуар. - 2009. - N 21. - С. 18-2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9. Зайцев, А. Галактика Хорошего Настроения : сценарий конкурсно-игровой космо-игро-дискотеки / А. Зайцев, В. Панфилов // Сценарии и репертуар. - 2009. - N 21. - С. 67-8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10. Захарова, А. Гости с планеты Земля : сценарий конкурсной программы для начальной школы / А. Захарова // Сценарии и репертуар. - 2009. - N 21. - С. 46-5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11. Неволина, Г. Космическая тайна Зодиака : игровая познавательная программа для детей / Г. Неволина // Сценарии и репертуар. - 2009. - N 21. - С. 57-6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12. Щербакова, А. Впереди всегда - Гагарин : сценарий тематического вечера памяти первого космонавта / А. Щербакова // Сценарии и репертуар. - 2009. - N 21. - С. 2-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Корпоративные мероприятия</w:t>
      </w:r>
    </w:p>
    <w:p>
      <w:pPr>
        <w:pStyle w:val="Style15"/>
        <w:jc w:val="both"/>
        <w:rPr>
          <w:rFonts w:ascii="Times New Roman" w:hAnsi="Times New Roman" w:cs="Times New Roman"/>
          <w:sz w:val="22"/>
          <w:szCs w:val="22"/>
        </w:rPr>
      </w:pPr>
      <w:r>
        <w:rPr>
          <w:rFonts w:cs="Times New Roman" w:ascii="Times New Roman" w:hAnsi="Times New Roman"/>
          <w:sz w:val="22"/>
          <w:szCs w:val="22"/>
        </w:rPr>
        <w:t>113. Панфилов, В. "Да здравствует Любовь!" : программа празднования Дня молодежи (27 июня) / В. Панфилов // Народное творчество. - 2009. - N 5. - С. 40-4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Корпоративные мероприятия</w:t>
      </w:r>
    </w:p>
    <w:p>
      <w:pPr>
        <w:pStyle w:val="Style15"/>
        <w:jc w:val="both"/>
        <w:rPr>
          <w:rFonts w:ascii="Times New Roman" w:hAnsi="Times New Roman" w:cs="Times New Roman"/>
          <w:sz w:val="22"/>
          <w:szCs w:val="22"/>
        </w:rPr>
      </w:pPr>
      <w:r>
        <w:rPr>
          <w:rFonts w:cs="Times New Roman" w:ascii="Times New Roman" w:hAnsi="Times New Roman"/>
          <w:sz w:val="22"/>
          <w:szCs w:val="22"/>
        </w:rPr>
        <w:t>114. Гвоздева, Т. Святая ночь на небосклон взошла : сценарий театрализованного рождественского представления / Т. Гвоздева // Сценарии и репертуар. - 2009. - N 22. - С. 2-1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15. Гуськов, Е. Встречай, хозяин, Коляду : сценарий святочных посиделок / Е. Гуськов // Сценарии и репертуар. - 2009. - N 22. - С. 55-6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16. Давыдова, М. Коляда - коляда, золотая борода : сценарий рождественского вертепа / М. Давыдова // Сценарии и репертуар. - 2009. - N 22. - С. 31-4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17. Давыдова, М. На праздник Святка гадай без оглядки : сценарий святочного представления / М. Давыдова // Сценарии и репертуар. - 2009. - N 22. - С. 64-7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18. Десяткова, И.Л. Осенние посиделки. "Кузьминки" : (сценарий) / И. Л. Десяткова // Музыка в школе. - 2009. - N 5. - С. 56-6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19. Захарова, А. Несмеяна в царстве Детства : новогоднее представление / А. Захарова // Клуб. - 2009. - N 11. - С. 16-1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0. Неволина, Г. С елочкой встречаем праздник : сценарий рождественского праздника / Г. Неволина // Сценарии и репертуар. - 2009. - N 22. - С. 20-2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1. Семенова, Л. Святые вечера, страшные вечера... : святочные колядования, гадания / Л. Семенова // Сценарии и репертуар. - 2009. - N 22. - С. 41-5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2. Степаненко, С. Раз в крещенский вечерок : сценарий вечера отдыха под старый Новый год / С. Степаненко // Сценарии и репертуар. - 2009. - N 22. - С. 77-8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3. Шлямнева, Е. Рождественская сказка : инсценировка / Е. Шлямнева // Сценарии и репертуар. - 2009. - N 22. - С. 28-3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Памятные даты, праздники, сценарии</w:t>
      </w:r>
    </w:p>
    <w:p>
      <w:pPr>
        <w:pStyle w:val="Style15"/>
        <w:jc w:val="both"/>
        <w:rPr/>
      </w:pPr>
      <w:r>
        <w:rPr>
          <w:rFonts w:cs="Times New Roman" w:ascii="Times New Roman" w:hAnsi="Times New Roman"/>
          <w:sz w:val="22"/>
          <w:szCs w:val="22"/>
        </w:rPr>
        <w:t>124. Грунская, Е.Н. Разговор о вежливости : классный час о вопросах нравственности для учащихся 5-8 классов / Е. Н. Грунская // Читаем, учимся, играем. - 2009. - N 10. - С. 26-2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5. Денисова, И.В. Опера-сказка Н.А. Римского-Корсакова "Снегурочка" (интегрированный урок музыки и изобразительного искусства в 5-м классе) / И. В. Денисова, М. В. Пономарева // Музыка в школе. - 2009. - N 5. - С. 45-55. : ил., ноты.</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6. Десяткова, И.Л. Рождество. Святки : (сценарий) / И. Л. Десяткова // Музыка в школе. - 2009. - N 5. - С. 62-6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27. Зелов, Д. Многострадальная ёлка / Д. Зелов // Клуб. - 2009. - N 11. - С. 1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28. Куличенко, Н.В. "Зорко одно лишь сердце..." : вечер, посвященный жизни и творчеству А.де Сент-Экзюпери, с последующим обсуждением сказки "Маленький принц", для учащихся 7-9 классов / Н. В. Куличенко // Читаем, учимся, играем. - 2009. - N 10. - С. 18-2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Фестивали</w:t>
      </w:r>
    </w:p>
    <w:p>
      <w:pPr>
        <w:pStyle w:val="Style15"/>
        <w:jc w:val="both"/>
        <w:rPr>
          <w:rFonts w:ascii="Times New Roman" w:hAnsi="Times New Roman" w:cs="Times New Roman"/>
          <w:sz w:val="22"/>
          <w:szCs w:val="22"/>
        </w:rPr>
      </w:pPr>
      <w:r>
        <w:rPr>
          <w:rFonts w:cs="Times New Roman" w:ascii="Times New Roman" w:hAnsi="Times New Roman"/>
          <w:sz w:val="22"/>
          <w:szCs w:val="22"/>
        </w:rPr>
        <w:t>129. Ламин, В. В Западную Сибирь - с радостью! : фестиваль искусств в Ханты-Мансийске привлек прославленных мастеров культуры из России и зарубежных стран / В. Ламин // Рос. газ. - 2009. - 20 нояб. - С. 4.</w:t>
      </w:r>
    </w:p>
    <w:p>
      <w:pPr>
        <w:pStyle w:val="Style15"/>
        <w:jc w:val="center"/>
        <w:rPr>
          <w:rFonts w:ascii="Arial" w:hAnsi="Arial" w:cs="Arial"/>
          <w:sz w:val="22"/>
          <w:szCs w:val="22"/>
        </w:rPr>
      </w:pPr>
      <w:r>
        <w:rPr>
          <w:rFonts w:cs="Arial" w:ascii="Arial" w:hAnsi="Arial"/>
          <w:sz w:val="22"/>
          <w:szCs w:val="22"/>
        </w:rPr>
      </w:r>
    </w:p>
    <w:p>
      <w:pPr>
        <w:pStyle w:val="Style15"/>
        <w:jc w:val="center"/>
        <w:rPr>
          <w:rFonts w:ascii="Arial" w:hAnsi="Arial" w:cs="Arial"/>
          <w:sz w:val="22"/>
          <w:szCs w:val="22"/>
        </w:rPr>
      </w:pPr>
      <w:r>
        <w:rPr>
          <w:rFonts w:cs="Arial" w:ascii="Arial" w:hAnsi="Arial"/>
          <w:sz w:val="22"/>
          <w:szCs w:val="22"/>
        </w:rPr>
        <w:t>Библиотечное дело</w:t>
      </w:r>
    </w:p>
    <w:p>
      <w:pPr>
        <w:pStyle w:val="Style15"/>
        <w:jc w:val="both"/>
        <w:rPr>
          <w:rFonts w:ascii="Times New Roman" w:hAnsi="Times New Roman" w:cs="Times New Roman"/>
          <w:sz w:val="22"/>
          <w:szCs w:val="22"/>
        </w:rPr>
      </w:pPr>
      <w:r>
        <w:rPr>
          <w:rFonts w:cs="Times New Roman" w:ascii="Times New Roman" w:hAnsi="Times New Roman"/>
          <w:sz w:val="22"/>
          <w:szCs w:val="22"/>
        </w:rPr>
        <w:t>130. VIII Форум публичных библиотек России "Библиокараван - 2009" // Справочник руководителя учреждения культуры. - 2009. - N 11. - С. 74-7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31. Барковская, М. Храм знаний или изба-читальня? / М. Барковская // Сельская новь. - 2009. - N 10. - С. 32-33. - </w:t>
      </w:r>
      <w:r>
        <w:rPr>
          <w:rFonts w:cs="Times New Roman" w:ascii="Times New Roman" w:hAnsi="Times New Roman"/>
          <w:i/>
        </w:rPr>
        <w:t>О состоянии и проблемах библиотек в Ивановской обла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32. Лиховид, Т.Ф. Библиотечно-информационное образование в европейских странах : традиции и новации / Т. Ф. Лиховид // Культура: управление, экономика, право. - 2009. - N 3. - С. 12-1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33. Николаева, Е.В. Музей в библиотеке : правовые основы деятельности / Е. В. Николаева // Справочник руководителя учреждения культуры. - 2009. - N 7. - С. 6-11. - </w:t>
      </w:r>
      <w:r>
        <w:rPr>
          <w:rFonts w:cs="Times New Roman" w:ascii="Times New Roman" w:hAnsi="Times New Roman"/>
          <w:i/>
        </w:rPr>
        <w:t>Создание музея в библиотеке. Обзор законодательных актов, связанных с данным видом деятельности этих учреждений культур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34. Посещаемость библиотек : социологические исследование // Справочник руководителя учреждения культуры. - 2009. - N 7. - С. 11. - </w:t>
      </w:r>
      <w:r>
        <w:rPr>
          <w:rFonts w:cs="Times New Roman" w:ascii="Times New Roman" w:hAnsi="Times New Roman"/>
          <w:i/>
        </w:rPr>
        <w:t>Итоговый документ Всероссийского семинара "Правовые основы деятельности музеев в библиотеках".</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35. Чернышева, В. Остались без газет : библиотеки стали жертвами фирмы, оказывающей услуги по доставке периодики / В. Чернышева // Рос. газ. - 2009. - 29 окт. - С. 7. -</w:t>
      </w:r>
      <w:r>
        <w:rPr>
          <w:rFonts w:cs="Times New Roman" w:ascii="Times New Roman" w:hAnsi="Times New Roman"/>
          <w:i/>
        </w:rPr>
        <w:t>Инцидент произошел в Ульяновской обла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Информатизация библиотек</w:t>
      </w:r>
    </w:p>
    <w:p>
      <w:pPr>
        <w:pStyle w:val="Style15"/>
        <w:jc w:val="both"/>
        <w:rPr/>
      </w:pPr>
      <w:r>
        <w:rPr>
          <w:rFonts w:cs="Times New Roman" w:ascii="Times New Roman" w:hAnsi="Times New Roman"/>
          <w:sz w:val="22"/>
          <w:szCs w:val="22"/>
        </w:rPr>
        <w:t>136. Романов, П. Электронные ресурсы. Метод : "затраты выгоды" / П. Романов // Библиотека. - 2009. - N 7. - С. 12-1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Национальные библиотеки</w:t>
      </w:r>
    </w:p>
    <w:p>
      <w:pPr>
        <w:pStyle w:val="Style15"/>
        <w:jc w:val="both"/>
        <w:rPr/>
      </w:pPr>
      <w:r>
        <w:rPr>
          <w:rFonts w:cs="Times New Roman" w:ascii="Times New Roman" w:hAnsi="Times New Roman"/>
          <w:sz w:val="22"/>
          <w:szCs w:val="22"/>
        </w:rPr>
        <w:t xml:space="preserve">137. Алексеева, С. "Фолиант-Карелия": развитие, управление, возможности / С. Алексеева // Библиотека. - 2009. - N 7. - С. 14-20. - </w:t>
      </w:r>
      <w:r>
        <w:rPr>
          <w:rFonts w:cs="Times New Roman" w:ascii="Times New Roman" w:hAnsi="Times New Roman"/>
          <w:i/>
        </w:rPr>
        <w:t>О создании и развитии корпоративной библиотечной системы "Фолиант-Карел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38. Басинский, П. Стратегия книги : в Ленинку назначен новый директор [Александр Вислый] / П. Басинский // Рос. газ. - 2009. - 3 нояб. - С. 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39. Меркачева, Е. Любовь и кровь библиотеки N 1 : что читает главная книгохранительница / Е. Меркачева // Моск. комсомолец. - 2009. - 9 нояб. - С. 8. - </w:t>
      </w:r>
      <w:r>
        <w:rPr>
          <w:rFonts w:cs="Times New Roman" w:ascii="Times New Roman" w:hAnsi="Times New Roman"/>
          <w:i/>
        </w:rPr>
        <w:t>О традиции донорства в Российской государственной библиотек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40. Об утверждении Устава Федерального государственного бюджетного учреждения "Президентская библиотека имени Б.Н. Ельцина : постановление Правительства РФ от 08.04. 2009 N 309 // Справочник руководителя учреждения культуры. - 2009. - N 7. - С. 98-10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Детские библиотеки</w:t>
      </w:r>
    </w:p>
    <w:p>
      <w:pPr>
        <w:pStyle w:val="Style15"/>
        <w:jc w:val="both"/>
        <w:rPr>
          <w:rFonts w:ascii="Times New Roman" w:hAnsi="Times New Roman" w:cs="Times New Roman"/>
          <w:sz w:val="22"/>
          <w:szCs w:val="22"/>
        </w:rPr>
      </w:pPr>
      <w:r>
        <w:rPr>
          <w:rFonts w:cs="Times New Roman" w:ascii="Times New Roman" w:hAnsi="Times New Roman"/>
          <w:sz w:val="22"/>
          <w:szCs w:val="22"/>
        </w:rPr>
        <w:t>141. Плохотник, Т. Слово печатное и экранное : найти компромисс / Т. Плохотник // Библиотека. - 2009. - N 7. - С. 21-2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42. Полевина, Е.В. Чтение как средство эстетического развития личности юного читателя / Е. В. Полевина // Культура: управление, экономика, право. - 2009. - N 3. - С. 14-1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43. Пясецкая, Е.И. "Здесь глубь судьбы и глубина России" : патриотическое воспитание детей и подростков средствами краеведения / Е. И. Пясецкая // Новая библиотека. - 2009. - N 18. - С. 18-21. - </w:t>
      </w:r>
      <w:r>
        <w:rPr>
          <w:rFonts w:cs="Times New Roman" w:ascii="Times New Roman" w:hAnsi="Times New Roman"/>
          <w:i/>
        </w:rPr>
        <w:t>Опыт районной детской библиотеки МУ "Кромская центральная библиотека, Орловская область .</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Библиографическая деятельность. Каталоги и картотеки</w:t>
      </w:r>
    </w:p>
    <w:p>
      <w:pPr>
        <w:pStyle w:val="Style15"/>
        <w:jc w:val="both"/>
        <w:rPr/>
      </w:pPr>
      <w:r>
        <w:rPr>
          <w:rFonts w:cs="Times New Roman" w:ascii="Times New Roman" w:hAnsi="Times New Roman"/>
          <w:sz w:val="22"/>
          <w:szCs w:val="22"/>
        </w:rPr>
        <w:t>144. Рубецкая, И.Е. Олимпийская тематика в библиотечном краеведении Сочи / И. Е. Рубецкая // Культура: управление, экономика, право. - 2009. - N 3. - С. 23-2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Публичные центры правовой информации</w:t>
      </w:r>
    </w:p>
    <w:p>
      <w:pPr>
        <w:pStyle w:val="Style15"/>
        <w:jc w:val="both"/>
        <w:rPr/>
      </w:pPr>
      <w:r>
        <w:rPr>
          <w:rFonts w:cs="Times New Roman" w:ascii="Times New Roman" w:hAnsi="Times New Roman"/>
          <w:sz w:val="22"/>
          <w:szCs w:val="22"/>
        </w:rPr>
        <w:t>145. Вижевитова, Т.А. Центры правовой информации для населения на базе муниципальных библиотек города Омска / Т. А. Вижевитова // Культура: управление, экономика, право. - 2009. - N 3. - С. 28-3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Этика профессии и повышение квалификации кадров</w:t>
      </w:r>
    </w:p>
    <w:p>
      <w:pPr>
        <w:pStyle w:val="Style15"/>
        <w:jc w:val="both"/>
        <w:rPr/>
      </w:pPr>
      <w:r>
        <w:rPr>
          <w:rFonts w:cs="Times New Roman" w:ascii="Times New Roman" w:hAnsi="Times New Roman"/>
          <w:sz w:val="22"/>
          <w:szCs w:val="22"/>
        </w:rPr>
        <w:t xml:space="preserve">146. Колесникова, М.Н. Конкурсы профессионального мастерства как средство мотивации библиотечных кадров / М. Н. Колесникова // Справочник руководителя учреждения культуры. - 2009. - N 11. - С. 51-69. - </w:t>
      </w:r>
      <w:r>
        <w:rPr>
          <w:rFonts w:cs="Times New Roman" w:ascii="Times New Roman" w:hAnsi="Times New Roman"/>
          <w:i/>
        </w:rPr>
        <w:t>Подготовительный, основной и заключительный этапы смотра-конкурса. Примеры документов, необходимых для проведения этих мероприяти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47. Семенихина, Е. Как стать профессионалом : межрег. науч.-практ. конф. "Непрерывное профессиональное образование - важнейший фактор социализации библиотек в местном сообществе" / Е. Семенихина // Новая библиотека. - 2009. - N 18. - С. 22-2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В методическую папку специалиста: формы и методы работы</w:t>
      </w:r>
    </w:p>
    <w:p>
      <w:pPr>
        <w:pStyle w:val="Style15"/>
        <w:jc w:val="both"/>
        <w:rPr>
          <w:rFonts w:ascii="Times New Roman" w:hAnsi="Times New Roman" w:cs="Times New Roman"/>
          <w:sz w:val="22"/>
          <w:szCs w:val="22"/>
        </w:rPr>
      </w:pPr>
      <w:r>
        <w:rPr>
          <w:rFonts w:cs="Times New Roman" w:ascii="Times New Roman" w:hAnsi="Times New Roman"/>
          <w:sz w:val="22"/>
          <w:szCs w:val="22"/>
        </w:rPr>
        <w:t>148. Бесчастная, Е.И. Сказкотерапия как метод развития личности и коррекции поведения социально неблагополучных детей / Е. И. Бесчастная // Воспитание школьников. - 2009. - N 9. - С. 50-5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49. Васильева, О.Б. Встречи а Американском центре / О. Б. Васильева // Новая библиотека. - 2009. - N 18. - С. 16-1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Культурно-просветительная работа</w:t>
      </w:r>
    </w:p>
    <w:p>
      <w:pPr>
        <w:pStyle w:val="Style15"/>
        <w:jc w:val="both"/>
        <w:rPr/>
      </w:pPr>
      <w:r>
        <w:rPr>
          <w:rFonts w:cs="Times New Roman" w:ascii="Times New Roman" w:hAnsi="Times New Roman"/>
          <w:sz w:val="22"/>
          <w:szCs w:val="22"/>
        </w:rPr>
        <w:t xml:space="preserve">150. Василькова, И.В. Праздничная традиция как ресурс общественного развития / И. В. Василькова // Справочник руководителя учреждения культуры. - 2009. - N 7. - С. 90-92. - </w:t>
      </w:r>
      <w:r>
        <w:rPr>
          <w:rFonts w:cs="Times New Roman" w:ascii="Times New Roman" w:hAnsi="Times New Roman"/>
          <w:i/>
        </w:rPr>
        <w:t>О том, как посредством проведения праздника оказывается мощное воздействие на социальную среду, а также благодаря чему праздничная культура образует собственное эстетическое пространство, отличное об будней и выходных.</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51. Гиченко, М. Сохраняя лучшее / М. Гиченко // Клуб. - 2009. - N 11. - С. 24-25. - </w:t>
      </w:r>
      <w:r>
        <w:rPr>
          <w:rFonts w:cs="Times New Roman" w:ascii="Times New Roman" w:hAnsi="Times New Roman"/>
          <w:i/>
        </w:rPr>
        <w:t>О межрегиональном фестивале-конкурсе передвижных клубных учреждений "Малая родина", который прошел Ростовской обла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52. Никитин, Д.Н. Наименование учреждения культуры клубного типа, наделенного статусом юридического лица / Д. Н. Никитин // Справочник руководителя учреждения культуры. - 2009. - N 7. - С. 12-15. - </w:t>
      </w:r>
      <w:r>
        <w:rPr>
          <w:rFonts w:cs="Times New Roman" w:ascii="Times New Roman" w:hAnsi="Times New Roman"/>
          <w:i/>
        </w:rPr>
        <w:t>О наименовании учреждения при приведении его нормативной правовой базы в соответствие с действующим законодательство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53. Павлов, Д.Б. [Рец.: И.С. Розенталь "И вот общественное мненье!". Клубы в истории российской общественности. Конец XVIII - начало XX в. М.: Новый Хронограф, 2007. 400 с.] / Д. Б. Павлов // Рос. история. - 2009. - N 5. - С. 170-17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54. Примерное положение о порядке и условиях оплаты и стимулирования труда в муниципальном учреждении культуры клубного типа (выдержки) // Справочник руководителя учреждения культуры. - 2009. - N 7. - С. 43-4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55. Свенцицкий, Э. Наше место в социуме / Э. Свенцицкий // Клуб. - 2009. - N 11. - С. 9-10. - </w:t>
      </w:r>
      <w:r>
        <w:rPr>
          <w:rFonts w:cs="Times New Roman" w:ascii="Times New Roman" w:hAnsi="Times New Roman"/>
          <w:i/>
        </w:rPr>
        <w:t>В предлагаемой статье автор пытается разобраться, почему некоторые учреждения культуры не соответствуют своему общественному предназначению.</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sz w:val="22"/>
          <w:szCs w:val="22"/>
        </w:rPr>
      </w:pPr>
      <w:r>
        <w:rPr>
          <w:rFonts w:cs="Times New Roman" w:ascii="Times New Roman" w:hAnsi="Times New Roman"/>
          <w:sz w:val="22"/>
          <w:szCs w:val="22"/>
        </w:rPr>
        <w:t>156. Сергеева, А. День города в Москве / А. Сергеева, О. Ерофеева // Народное творчество. - 2009. - N 5. - С. 6-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Литература</w:t>
      </w:r>
    </w:p>
    <w:p>
      <w:pPr>
        <w:pStyle w:val="Style15"/>
        <w:jc w:val="both"/>
        <w:rPr>
          <w:rFonts w:ascii="Times New Roman" w:hAnsi="Times New Roman" w:cs="Times New Roman"/>
          <w:sz w:val="22"/>
          <w:szCs w:val="22"/>
        </w:rPr>
      </w:pPr>
      <w:r>
        <w:rPr>
          <w:rFonts w:cs="Times New Roman" w:ascii="Times New Roman" w:hAnsi="Times New Roman"/>
          <w:sz w:val="22"/>
          <w:szCs w:val="22"/>
        </w:rPr>
        <w:t>157. Агишева, Г. Незащищенные души / Г. Агишева // Известия. - 2009. - 18 нояб. - С. 10.</w:t>
      </w:r>
    </w:p>
    <w:p>
      <w:pPr>
        <w:pStyle w:val="Style15"/>
        <w:jc w:val="both"/>
        <w:rPr>
          <w:rFonts w:ascii="Times New Roman" w:hAnsi="Times New Roman" w:cs="Times New Roman"/>
          <w:sz w:val="22"/>
          <w:szCs w:val="22"/>
        </w:rPr>
      </w:pPr>
      <w:r>
        <w:rPr>
          <w:rFonts w:cs="Times New Roman" w:ascii="Times New Roman" w:hAnsi="Times New Roman"/>
          <w:sz w:val="22"/>
          <w:szCs w:val="22"/>
        </w:rPr>
        <w:t>О презентации книг, выпущенных издательством "Московские учебники" - двухтомник Игоря Золотусского "гоголь" и "Я человек, ваше сиятельство", к юбилею великого русского писателя.</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58. Битов, А. Слава навылет : великие союзы русской литературы глазами писателя Андрея Битова / А. Битов // Рос. газ. - 2009. - 15 окт. - С. 1,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59. Войнович, В. "Писатели не годятся на роль властителей дум" / В. Войнович ; записал Д. Стахов // Новое время. - 2009. - N 40. - С. 49-51. - </w:t>
      </w:r>
      <w:r>
        <w:rPr>
          <w:rFonts w:cs="Times New Roman" w:ascii="Times New Roman" w:hAnsi="Times New Roman"/>
          <w:i/>
        </w:rPr>
        <w:t>Писатель Владимир Войнович ответил на вопросы журналиста "НВ" и рассказал о том, что было самым важным для него вчера и что тревожит сегодн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60. Ганиева, А. Липки и антитоталитарный франт : о IX Форуме молодых писателей России / А. Ганиева // Независимая газ. (Прил. НГ-EX LIBRIS). - 2009. - 12 нояб. - С. 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61. Ланская, Н. Возрождение классики : новый проект "Художественной литературы" / Н. Ланская // Смена. - 2009. - N 11. - С. 4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62. Люсый, А.П. В лабиринтах текстуальной революции / А. П. Люсый // Вопросы культурологии. - 2009. - N 11. - С. 84-86. - </w:t>
      </w:r>
      <w:r>
        <w:rPr>
          <w:rFonts w:cs="Times New Roman" w:ascii="Times New Roman" w:hAnsi="Times New Roman"/>
          <w:i/>
        </w:rPr>
        <w:t>Исследование по истории русской литературы. Особое место автор уделил текстопорождающей мифологии оппозиции Москва - Санкт-Петербург.</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63. Мирошкин, А. Территория рифм : в Москве стартовал VI Московский международный фестиваль "Биеннале поэтов" / А. Мирошкин // Рос. газ. - 2009. - 25 нояб.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64. Саванкова, Н. Бесшабашное "Созвучие" : в Пензе проходит фестиваль поэтического рока / Н. Саванкова // Рос. газ. - 2009. - 26 нояб.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65. Ушакова, В. От Коломны до окраин / В. Ушакова // Лит. газ. (Прил. Подмосковье культурная реальность). - 2009. - 11-17 нояб. - С. 3. - </w:t>
      </w:r>
      <w:r>
        <w:rPr>
          <w:rFonts w:cs="Times New Roman" w:ascii="Times New Roman" w:hAnsi="Times New Roman"/>
          <w:i/>
        </w:rPr>
        <w:t>В Подмосковье стартовал областной молодежный книжный фестиваль "Моя новая книга", организованный Московским областным отделением Российского книжного союза, издательством "Эксмо" при поддержке Правительства Московской обла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66. Щенина, Т.Е. Психологические аспекты обвиняемой-женщины в художественном образе (на примере творчества Н.С. Лескова) / Т. Е. Щенина // Культура: управление, экономика, право. - 2009. - N 3. - С. 6-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СМИ</w:t>
      </w:r>
    </w:p>
    <w:p>
      <w:pPr>
        <w:pStyle w:val="Style15"/>
        <w:jc w:val="both"/>
        <w:rPr>
          <w:rFonts w:ascii="Times New Roman" w:hAnsi="Times New Roman" w:cs="Times New Roman"/>
          <w:sz w:val="22"/>
          <w:szCs w:val="22"/>
        </w:rPr>
      </w:pPr>
      <w:r>
        <w:rPr>
          <w:rFonts w:cs="Times New Roman" w:ascii="Times New Roman" w:hAnsi="Times New Roman"/>
          <w:sz w:val="22"/>
          <w:szCs w:val="22"/>
        </w:rPr>
        <w:t>167. "Какое телевидение, такая и жизнь" : материалы "круглого стола" "Телевидение и культура" // Искусство кино. - 2009. - N 8. - С. 141-15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68. Альперина, С. Подстрочник Шумакова : на канале "Культура" прошла смена руководства / С. Альперина // Рос. газ. - 2009. - 20 нояб. - С. 7. - </w:t>
      </w:r>
      <w:r>
        <w:rPr>
          <w:rFonts w:cs="Times New Roman" w:ascii="Times New Roman" w:hAnsi="Times New Roman"/>
          <w:i/>
        </w:rPr>
        <w:t>О назначении нового редактора телеканала "Культура" и перспективах развития телеканал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69. Бумела, Д. Кто прав:  Лебедев или Мердок? : новости - не музыка: их дважды не продашь / Д. Бумела // Журналист. - 2009. - N 11.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70.Вайнонен, Н. Клочок земли, припавший к трем березам / Н. Вайнонен // Журналист. - 2009. - N 11. - С. 15-17. - </w:t>
      </w:r>
      <w:r>
        <w:rPr>
          <w:rFonts w:cs="Times New Roman" w:ascii="Times New Roman" w:hAnsi="Times New Roman"/>
          <w:i/>
        </w:rPr>
        <w:t>О том, как освещают центральные газеты проблемы сельского хозяйства и сельского населения Росс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71. Вартанов, А. Все тот же торжествующий идеотизм отличает новые телепрограммы / А. Вартанов // Журналист. - 2009. - N 11. - С. 44-45. - </w:t>
      </w:r>
      <w:r>
        <w:rPr>
          <w:rFonts w:cs="Times New Roman" w:ascii="Times New Roman" w:hAnsi="Times New Roman"/>
          <w:i/>
        </w:rPr>
        <w:t>О новом телесезоне 2009-2010.</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72. Владимирова, М.О. Судебная защита прав средств массовой информации / М. О. Владимирова // Вестн. молодых ученых Самар. гос. эконом. ун-та. - 2009. - N 1. - С. 284-29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73. Гробовой, М. Блоги и журналистика : родственники или антиподы? / М. Гробовой // Журналист. - 2009. - N 11. - С. 55-56. - </w:t>
      </w:r>
      <w:r>
        <w:rPr>
          <w:rFonts w:cs="Times New Roman" w:ascii="Times New Roman" w:hAnsi="Times New Roman"/>
          <w:i/>
        </w:rPr>
        <w:t>Развитие Интернета позволило любому желающему создавать свое "средство массовой информации". Блоги - одно из таких СМИ. Блоги вытесняют официальные СМИ. Точнее, завоевывают свое место под солнцем. Из них черпает информацию все больше и больше журналистов.</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sz w:val="22"/>
          <w:szCs w:val="22"/>
        </w:rPr>
      </w:pPr>
      <w:r>
        <w:rPr>
          <w:rFonts w:cs="Times New Roman" w:ascii="Times New Roman" w:hAnsi="Times New Roman"/>
          <w:sz w:val="22"/>
          <w:szCs w:val="22"/>
        </w:rPr>
        <w:t>174. Дондурей, Д. ТВ : уловки профессии : о профессиональных стереотипах телевидения / Д. Дондурей // Искусство кино. - 2009. - N 8. - С. 135-14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75. Зверева, В. Менты, педофилы, убогие, звезды... : российская реальность по версии НТВ / В. Зверева // Искусство кино. - 2009. - N 9. - С. 135-14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76. Касютин, В. Кризис в СМИ и как с ним бороться : о текущей ситуации на региональных медиарынках / В. Касютин // Журналист. - 2009. - N 11. - С. 36-3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77. Кемарская, И. Достоверна ли документальность? / И. Кемарская // Журналист. - 2009. - N 11. - С. 46-4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78. Кени, Ч. Революция из ящика : мыльные оперы - двигатель прогресса / Ч. Кени ; пер. с англ. А. Ярин // Новое время. - 2009. - N 40. - С. 42-4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79. Кирилина, Н. Лицензирование по-российски : отсутствие порядка в этой сфере порой доходит до абсурда / Н. Кирилина // Журналист. - 2009. - N 11. - С. 48-49. - </w:t>
      </w:r>
      <w:r>
        <w:rPr>
          <w:rFonts w:cs="Times New Roman" w:ascii="Times New Roman" w:hAnsi="Times New Roman"/>
          <w:i/>
        </w:rPr>
        <w:t>О лицензировании телеканалов и радиостанций в РФ и за рубежо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80. Кудрявцева, А. Газета приходит вместе с учебником / А. Кудрявцева // Журналист. - 2009. - N 11. - С. 28-30. - </w:t>
      </w:r>
      <w:r>
        <w:rPr>
          <w:rFonts w:cs="Times New Roman" w:ascii="Times New Roman" w:hAnsi="Times New Roman"/>
          <w:i/>
        </w:rPr>
        <w:t>О Международном проекте "Газета в образовании", реализацией которого в городе Бердске занимается Издательский дом "БукЪвиц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81. Лазарева, Н. Там, где есть политика, там нет места экономике / Н. Лазарева // Журналист. - 2009. - N 11. - С. 34-35. - </w:t>
      </w:r>
      <w:r>
        <w:rPr>
          <w:rFonts w:cs="Times New Roman" w:ascii="Times New Roman" w:hAnsi="Times New Roman"/>
          <w:i/>
        </w:rPr>
        <w:t>Влияние экономического кризиса на работу региональных СМ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82. Нараленкова, О. Можно ли с телеэкрана говорить по-русски правильно? / О. Нараленкова // Рос. газ. Неделя. - 2009. - 12-18 нояб. - С. 4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83. Нараленкова, О. Слушали по-русски : первый международный фестиваль русскоязычных радиостанций прошел в Москве / О. Нараленкова // Рос. газ. - 2009. - 3 нояб.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84. Нараленкова, О. Шаманство в эфире : как из жизни ученого сделать блок-бастер : документальному циклу "Гении и злодеи" - 10 лет / О. Нараленкова // Рос. газ. Неделя. - 2009. - 12-18 нояб. - С. 4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85. Тулупов, В. Многотиражка в вузе : сфера журналистики или PR? / В. Тулупов // Журналист. - 2009. - N 11. - С. 61-6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Изобразительное искусство</w:t>
      </w:r>
    </w:p>
    <w:p>
      <w:pPr>
        <w:pStyle w:val="Style15"/>
        <w:jc w:val="both"/>
        <w:rPr/>
      </w:pPr>
      <w:r>
        <w:rPr>
          <w:rFonts w:cs="Times New Roman" w:ascii="Times New Roman" w:hAnsi="Times New Roman"/>
          <w:sz w:val="22"/>
          <w:szCs w:val="22"/>
        </w:rPr>
        <w:t xml:space="preserve">186. Евин, И.А. Неустойчивость композиционного равновесия в живописи / И. А. Евин // Вопросы культурологии. - 2009. - N 11. - С. 81-83. - </w:t>
      </w:r>
      <w:r>
        <w:rPr>
          <w:rFonts w:cs="Times New Roman" w:ascii="Times New Roman" w:hAnsi="Times New Roman"/>
          <w:i/>
        </w:rPr>
        <w:t>В статье рассматриваются вопросы композиционного равновесия в живописи и методе его экспериментального исследования. Обсуждаются причины неправильной трактовки проблемы устойчивости композиционного баланса в живописи Р. Арнхеймом.</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sz w:val="22"/>
          <w:szCs w:val="22"/>
        </w:rPr>
      </w:pPr>
      <w:r>
        <w:rPr>
          <w:rFonts w:cs="Times New Roman" w:ascii="Times New Roman" w:hAnsi="Times New Roman"/>
          <w:sz w:val="22"/>
          <w:szCs w:val="22"/>
        </w:rPr>
        <w:t>187. Петровская, Е. Сгинувшие персики, или живопись в эпоху фотографии / Е. Петровская // Диалог искусств. - 2009. - N 5. - С. 90-9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88. Суслова, Т.С. Икона как архитепическая модель русской культуры / Т. С. Суслова // Вопросы культурологии. - 2009. - N 11. - С. 74-77. - </w:t>
      </w:r>
      <w:r>
        <w:rPr>
          <w:rFonts w:cs="Times New Roman" w:ascii="Times New Roman" w:hAnsi="Times New Roman"/>
          <w:i/>
        </w:rPr>
        <w:t>Символизм и каноничность иконописного образа позволяют сохранить христианские истины, передавая их из века в век и предохраняя при этом от искажения. По мнению автора данной статьи, икону можно изучать как архетипическую модель русской культуры, что позволит значительно расширить её осмысление, а также вскрыть и понять неизвестные глубинные основы русской духовно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89. Фоменко, А. Живопись после живописи : картина в век механических технологий / А. Фоменко // Искусство кино. - 2009. - N 9. - С. 100-10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90. Хан-Магомедова, В. Национальные павильоны Венецианской биеннале / В. Хан-Магомедова // Диалог искусств. - 2009. - N 5. - С. 48-5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91. Шелег, Е. Что общего у хирургии и живописи? / Е. Шелег // Искусство в школе. - 2009. - N 5. - С. 55-5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92. Янгичер, Е. Флористический коллаж как средство арттерапии / Е. Янгичер // Искусство в школе. - 2009. - N 5. - С. 51-5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Театр</w:t>
      </w:r>
    </w:p>
    <w:p>
      <w:pPr>
        <w:pStyle w:val="Style15"/>
        <w:jc w:val="both"/>
        <w:rPr>
          <w:rFonts w:ascii="Times New Roman" w:hAnsi="Times New Roman" w:cs="Times New Roman"/>
          <w:sz w:val="22"/>
          <w:szCs w:val="22"/>
        </w:rPr>
      </w:pPr>
      <w:r>
        <w:rPr>
          <w:rFonts w:cs="Times New Roman" w:ascii="Times New Roman" w:hAnsi="Times New Roman"/>
          <w:sz w:val="22"/>
          <w:szCs w:val="22"/>
        </w:rPr>
        <w:t>193. Волков, А.В. К 100-летию "Русских сезонов" : во владимирских лесах ставят Дягилева / А. В. Волков // Смена. - 2009. - N 11. - С. 38-3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94. Воробьёва, Е. "Предпочтение - классике" / Е. Воробьёва // Смена. - 2009. - N 11. - С. 34-36. - </w:t>
      </w:r>
      <w:r>
        <w:rPr>
          <w:rFonts w:cs="Times New Roman" w:ascii="Times New Roman" w:hAnsi="Times New Roman"/>
          <w:i/>
        </w:rPr>
        <w:t>Дуэт премьеров музыкального театра им. Станиславского и Немировича-Данченко - Наталья Крапивина и Георги Смелевски рассказывают о корнях европейского балетного искусст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95. Карась, А. Минута тишины : акцию поддержки "Манекена" провели вчера российские театры / А. Карась // Рос. газ. - 2009. - 15 окт. - С. 9. - </w:t>
      </w:r>
      <w:r>
        <w:rPr>
          <w:rFonts w:cs="Times New Roman" w:ascii="Times New Roman" w:hAnsi="Times New Roman"/>
          <w:i/>
        </w:rPr>
        <w:t>Об акции поддержки Челябинского театра "Манекен" и отношении местных властей к культуре и искусству (последствия театрального скандала).</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196. Седов, Я. "Русские сезоны" на Кубани : в Краснодаре поставили балеты Михаила Фокина / Я. Седов // Рос. газ. - 2009. - 29 окт. - С. 11. - </w:t>
      </w:r>
      <w:r>
        <w:rPr>
          <w:rFonts w:cs="Times New Roman" w:ascii="Times New Roman" w:hAnsi="Times New Roman"/>
          <w:i/>
        </w:rPr>
        <w:t>К 100-летию "Русских сезонов" С. Дягилева Ю. Григорович поставил в своей краснодарской труппе знаменитые балеты М. Фокина, входившие в программу "Сезонов": "Петрушку", "Шопениану", "Видение Розы" и "Половецкие пляски".</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sz w:val="22"/>
          <w:szCs w:val="22"/>
        </w:rPr>
      </w:pPr>
      <w:r>
        <w:rPr>
          <w:rFonts w:cs="Times New Roman" w:ascii="Times New Roman" w:hAnsi="Times New Roman"/>
          <w:sz w:val="22"/>
          <w:szCs w:val="22"/>
        </w:rPr>
        <w:t>197. Тен-Ковина, Н. Опередить  Большой театр : премьерой постановки "Шедевры русского балета" в Краснодарском музыкальном театре отпраздновали столетие Русских сезонов в Париже / Н. Тен-Ковина // Известия. - 2009. - 24 нояб. - С. 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98. Юринская, Е. Осенняя паутина : фестиваль спектаклей в Интернете пройдет в шестой раз / Е. Юринская // Рос. газ. - 2009. - 15 окт.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Музеи, Музеи-заповедники</w:t>
      </w:r>
    </w:p>
    <w:p>
      <w:pPr>
        <w:pStyle w:val="Style15"/>
        <w:jc w:val="both"/>
        <w:rPr/>
      </w:pPr>
      <w:r>
        <w:rPr>
          <w:rFonts w:cs="Times New Roman" w:ascii="Times New Roman" w:hAnsi="Times New Roman"/>
          <w:sz w:val="22"/>
          <w:szCs w:val="22"/>
        </w:rPr>
        <w:t xml:space="preserve">199. "Интермузей - 2009" // Справочник руководителя учреждения культуры. - 2009. - N 7. - С. 89. - </w:t>
      </w:r>
      <w:r>
        <w:rPr>
          <w:rFonts w:cs="Times New Roman" w:ascii="Times New Roman" w:hAnsi="Times New Roman"/>
          <w:i/>
        </w:rPr>
        <w:t>"Музей - единство непохожих" - под таким девизом на территории ВВЦ прошли XXI Всероссийский фестиваль музеев "Интермузей - 2009" и выставка "Музейное оборудование и технологии "ЭкспоМузе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00. "Меняющийся музей в меняющемся мире" // Справочник руководителя учреждения культуры. - 2009. - N 7. - С. 86-88. - </w:t>
      </w:r>
      <w:r>
        <w:rPr>
          <w:rFonts w:cs="Times New Roman" w:ascii="Times New Roman" w:hAnsi="Times New Roman"/>
          <w:i/>
        </w:rPr>
        <w:t>Об итогах конкурса и церемонии награждения победителей VI Грантового конкурса "Меняющихся музей в меняющемся мир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01. "Ночь музеев" превращается в национальный праздник // Справочник руководителя учреждения культуры. - 2009. - N 7. - С. 83-8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02. Блинков, О.Е. Наследование музейных предметов и коллекций / О. Е. Блинков // Культура: управление, экономика, право. - 2009. - N 3. - С. 3-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03. Бровкина, М. Крыло для Эрмитажа : донская школьница удивила Михаила Пиотровского своим проектом музея / М. Бровкина // Рос. газ. - 2009. - 15 окт. - С. 1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04. В Самаре открылся Музей Пушкина // Справочник руководителя учреждения культуры. - 2009. - N 7. - С. 84. - </w:t>
      </w:r>
      <w:r>
        <w:rPr>
          <w:rFonts w:cs="Times New Roman" w:ascii="Times New Roman" w:hAnsi="Times New Roman"/>
          <w:i/>
        </w:rPr>
        <w:t>В Самарской области на базе подросткового клуба "Товарищ" открылся единственный на сегодняшний день в регионе музей-студия Александра Пушки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05. Ищенко, В. Заместитель начальника департамента уголовного розыска МВД РФ полковник милиции Виктор Ищенко : "Основная масса предметов искусства похищается из запасников музеев" / В. Ищенко ; записал В. Баринов ; подгот. И. Рясной, М. Маслова // Газета. - 2009. - 10 нояб. - С. 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06. Ланцева, А.Ю. Возрожденное Царицыно / А. Ю. Ланцева // Русская история. - 2009. - N 4. - С. 16-2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07. Посещаемость музеев : социологическое исследование // Справочник руководителя учреждения культуры. - 2009. - N 7. - С. 2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08. Соколова, М. Детский музей остался без крыши над головой : вместо русских сказок юным москвичам предложат рассказы об эволюции / М. Соколова // Независимая газ. - 2009. - 13 нояб. - С. 8. - </w:t>
      </w:r>
      <w:r>
        <w:rPr>
          <w:rFonts w:cs="Times New Roman" w:ascii="Times New Roman" w:hAnsi="Times New Roman"/>
          <w:i/>
        </w:rPr>
        <w:t>В Москве сгорел Музей русских сказок (Дом сказок).</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09. Стрельникова, И. Сластены соберутся у фонтана : в музее истории шоколада и какао течет шоколадная река и бьет шоколадный фонтан / И. Стрельникова // Клуб. - 2009. - N 11. - С. 26-2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10. Тараканова, Т. Баба-яга  не против : бросив адвокатскую практику, жительница отдаленного поселка создала музей на дому / Т. Тараканова // Рос. газ. Неделя. - 2009. - 26 нояб.-2 дек. - С. 46. - </w:t>
      </w:r>
      <w:r>
        <w:rPr>
          <w:rFonts w:cs="Times New Roman" w:ascii="Times New Roman" w:hAnsi="Times New Roman"/>
          <w:i/>
        </w:rPr>
        <w:t>За полгода в музее, открытом в волгоградской глубинке, побывали 3,5 тысячи человек (Театр-музей русской сказки под открытым небо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11. Тараканова, Т. Битва за подвал : памятник истории возвратят государству / Т. Тараканова,  // Рос. газ. - 2009. - 20 нояб. - С. 10. - </w:t>
      </w:r>
      <w:r>
        <w:rPr>
          <w:rFonts w:cs="Times New Roman" w:ascii="Times New Roman" w:hAnsi="Times New Roman"/>
          <w:i/>
        </w:rPr>
        <w:t>О спорах вокруг памятника истории - подвала, в котором в годы ВОВ пленили немецкого фельдмаршала Паулюса в г. Волгоград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12. Тишина, И. Третий век ожидания, или История одного музея / И. Тишина // Лит. газ. - 2009. - 11-17 нояб. - С. 12. - </w:t>
      </w:r>
      <w:r>
        <w:rPr>
          <w:rFonts w:cs="Times New Roman" w:ascii="Times New Roman" w:hAnsi="Times New Roman"/>
          <w:i/>
        </w:rPr>
        <w:t>О плачевном состоянии Тургеневского музея в родовой усадьбе писателя - селе Тургенев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13. Трохина, Н. Наследство / Н. Трохина // Искусство в школе. - 2009. - N 5. - С. 32-33. - </w:t>
      </w:r>
      <w:r>
        <w:rPr>
          <w:rFonts w:cs="Times New Roman" w:ascii="Times New Roman" w:hAnsi="Times New Roman"/>
          <w:i/>
        </w:rPr>
        <w:t>О Музее народного быта и ремесел России при московской школе N 1188.</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14. Туркина, О.А. "К нам на огонёк" - музейный проект для людей с ограниченными возможностями и их семей / О. А. Туркина // Справочник руководителя учреждения культуры. - 2009. - N 7. - С. 72-80. - </w:t>
      </w:r>
      <w:r>
        <w:rPr>
          <w:rFonts w:cs="Times New Roman" w:ascii="Times New Roman" w:hAnsi="Times New Roman"/>
          <w:i/>
        </w:rPr>
        <w:t>Об уникальном проекте, созданном для больных рассеянным склерозом и членов их семей, сотрудниками ульяновского Музея городского быта "Симбирск конца XIX - начала XX в.", входящего в комплекс Государственного историко-мемориального заповедника "Родина В.И. Лени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15. Хан-Магомедова, В. Музеи и супермаркеты / В. Хан-Магомедова // Диалог искусств. - 2009. - N 5. - С. 80-8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16. Цинклер, Е. "Авроре" и не снилось : легендарному крейсеру грозит выход из состава ВМФ / Е. Цинклер // Рос. газ. - 2009. - 20 нояб. - С. 1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17. Шеркунова, А. Помпиду на московский лад / А. Шеркунова // Смена. - 2009. - N 11. - С. 28-30. - </w:t>
      </w:r>
      <w:r>
        <w:rPr>
          <w:rFonts w:cs="Times New Roman" w:ascii="Times New Roman" w:hAnsi="Times New Roman"/>
          <w:i/>
        </w:rPr>
        <w:t>О 15-летней истории Государственного Центра Современного Искусства в Москв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18. Ширко, К.Н. Нормативно-правовое регулирование музейного дела : опыт Томской области / К. Н. Ширко, Я. В. Малышев // Справочник руководителя учреждения культуры. - 2009. - N 11. - С. 35-42. - </w:t>
      </w:r>
      <w:r>
        <w:rPr>
          <w:rFonts w:cs="Times New Roman" w:ascii="Times New Roman" w:hAnsi="Times New Roman"/>
          <w:i/>
        </w:rPr>
        <w:t>Содерж.: Закон Томской области "О музеях и музейном деле в Томской области" от 10.08.2009 N 157-ОЗ</w:t>
      </w:r>
    </w:p>
    <w:p>
      <w:pPr>
        <w:pStyle w:val="Style15"/>
        <w:jc w:val="both"/>
        <w:rPr>
          <w:rFonts w:ascii="Times New Roman" w:hAnsi="Times New Roman" w:cs="Times New Roman"/>
          <w:i/>
          <w:i/>
        </w:rPr>
      </w:pPr>
      <w:r>
        <w:rPr>
          <w:rFonts w:cs="Times New Roman" w:ascii="Times New Roman" w:hAnsi="Times New Roman"/>
          <w:i/>
        </w:rPr>
        <w:t>Государственная Дума Томской области приняла Закон Томской области "О музеях и музейном деле в Томской области" от 10.08.2009 N 157-ОЗ.</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219. Юмашева, Ю.Ю. Идентификационная маркировка предметов музейного хранения / Ю. Ю. Юмашева // Справочник руководителя учреждения культуры. - 2009. - N 7. - С. 24-32. - </w:t>
      </w:r>
      <w:r>
        <w:rPr>
          <w:rFonts w:cs="Times New Roman" w:ascii="Times New Roman" w:hAnsi="Times New Roman"/>
          <w:i/>
        </w:rPr>
        <w:t>Описание Программы информатизации учетно-фондовой работы Государственного исторического музея, направленной на построение электронной системы учета, движения и безопасности музейных фондо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20. Ягункова, Л. Тургенев у себя дома / Л. Ягункова // Правда. - 2009. - 13-16 нояб. - С. 8. - </w:t>
      </w:r>
      <w:r>
        <w:rPr>
          <w:rFonts w:cs="Times New Roman" w:ascii="Times New Roman" w:hAnsi="Times New Roman"/>
          <w:i/>
        </w:rPr>
        <w:t>Об открытии Музея Ивана Сергеевича Тургенева в Москв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Кинематография</w:t>
      </w:r>
    </w:p>
    <w:p>
      <w:pPr>
        <w:pStyle w:val="Style15"/>
        <w:jc w:val="both"/>
        <w:rPr/>
      </w:pPr>
      <w:r>
        <w:rPr>
          <w:rFonts w:cs="Times New Roman" w:ascii="Times New Roman" w:hAnsi="Times New Roman"/>
          <w:sz w:val="22"/>
          <w:szCs w:val="22"/>
        </w:rPr>
        <w:t xml:space="preserve">221. "Как мы готовили кризис в кино" : "круглый стол" продюсеров // Искусство кино. - 2009. - N 8. - С. 89-105. - </w:t>
      </w:r>
      <w:r>
        <w:rPr>
          <w:rFonts w:cs="Times New Roman" w:ascii="Times New Roman" w:hAnsi="Times New Roman"/>
          <w:i/>
        </w:rPr>
        <w:t>В обсуждении различных аспектов воздействия экономического кризиса на отечественный кинематограф принимают участие А. Роднянский, И. Толстунов, Л. Карахан, П. Лунгин, С. Шумаков, С. Клебанов и др. Ведет круглый стол Д. Дондурей.</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222. Абдуллаева, З. Режиссерская смена : Сочи -2009 / З. Абдуллаева, Н. Зархи // Искусство кино. - 2009. - N 8. - С. 5-17. - </w:t>
      </w:r>
      <w:r>
        <w:rPr>
          <w:rFonts w:cs="Times New Roman" w:ascii="Times New Roman" w:hAnsi="Times New Roman"/>
          <w:i/>
        </w:rPr>
        <w:t>О режиссерах, представивших свои фильмы на кинофестиваль "Кинотавр - 2009" в г. Соч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23. Административный регламент Министерства культуры Российской Федерации по исполнению государственной функции по выдаче удостоверений национального фильма // Справочник руководителя учреждения культуры. - 2009. - N 7. - С. 51-6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24. Артюх, А. Голливуд : новое начало : Поколения, режиссеры, фильмы - смена ценностей и приоритетов / А. Артюх // Искусство кино. - 2009. - N 8. - С. 106-11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25. Басинский, П. Миллион за кадром : министр культуры А. Авдеев рассказал, как будет поддерживаться отечественное кино / П. Басинский // Рос. газ. - 2009. - 11 нояб. - С. 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26. В городе Сочи тёмные ночи : режиссеры о конкурсной программе "Кинотавра" - 2009 // Искусство кино. - 2009. - N 8. - С. 18-2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27. Васильев, А. Идеи витают в воздухе / А. Васильев // Искусство кино. - 2009. - N 9. - С. 22-29.</w:t>
      </w:r>
    </w:p>
    <w:p>
      <w:pPr>
        <w:pStyle w:val="Style15"/>
        <w:jc w:val="both"/>
        <w:rPr>
          <w:rFonts w:ascii="Times New Roman" w:hAnsi="Times New Roman" w:cs="Times New Roman"/>
          <w:sz w:val="22"/>
          <w:szCs w:val="22"/>
        </w:rPr>
      </w:pPr>
      <w:r>
        <w:rPr>
          <w:rFonts w:cs="Times New Roman" w:ascii="Times New Roman" w:hAnsi="Times New Roman"/>
          <w:sz w:val="22"/>
          <w:szCs w:val="22"/>
        </w:rPr>
        <w:t>О процессах, происходящих сегодня в российском кинематографе.</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28. Ивановская, Н. С верой, надеждой, любовью : в Москве открылся XIV Международный фестиваль православного кино "Радонеж" / Н. Ивановская // Рос. газ. - 2009. - 11 нояб. - С. 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29. Клепчинова, С. Крейсер с названием "VIII" / С. Клепчинова // Лит. газ. - 2009. - 11-17 нояб. - С. 12. - </w:t>
      </w:r>
      <w:r>
        <w:rPr>
          <w:rFonts w:cs="Times New Roman" w:ascii="Times New Roman" w:hAnsi="Times New Roman"/>
          <w:i/>
        </w:rPr>
        <w:t>Итоги Седьмого Международного фестиваля военного кино им. Озерова, проходившего в Ростове-на-Дону.</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30. Комиксы без границ : Локарно - 2009 / пер. М. Теракопян // Искусство кино. - 2009. - N 9. - С. 111-124. - </w:t>
      </w:r>
      <w:r>
        <w:rPr>
          <w:rFonts w:cs="Times New Roman" w:ascii="Times New Roman" w:hAnsi="Times New Roman"/>
          <w:i/>
        </w:rPr>
        <w:t>Главным событием 62-го кинофестиваля в Локарно стала невиданная по своему масштабу ретроспектива японской анимации "Влияние манги", проведенная совместно с Туринским киномузеем. На кинофестивале состоялся круглый стол, посвященный творчеству двух классиков анимации - японцу Исао Такахате и французу Мишелю Осело, чьи фильмы тесно связаны с японской традицие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31. Кураш, А. Утраченные грёзы итальянского кино? : (часть первая) / А. Кураш // Совр. Европа. - 2009. - N 3. - С. 127-14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32. Лубинец, Е. В кадре - Сергей Бондарчук / Е. Лубинец // Рос. газ. Неделя. - 2009. - 12-18 нояб. - С. 28. - </w:t>
      </w:r>
      <w:r>
        <w:rPr>
          <w:rFonts w:cs="Times New Roman" w:ascii="Times New Roman" w:hAnsi="Times New Roman"/>
          <w:i/>
        </w:rPr>
        <w:t>На Кубани снимут фильм о знаменитом кинорежиссере С. Бондарчук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33. Любарская, И. Талант-деньги-талант / И. Любарская // Итоги. - 2009. - N 46. - С. 60-61. - </w:t>
      </w:r>
      <w:r>
        <w:rPr>
          <w:rFonts w:cs="Times New Roman" w:ascii="Times New Roman" w:hAnsi="Times New Roman"/>
          <w:i/>
        </w:rPr>
        <w:t>О первом заседании Правительственного совета по развитию отечественной кинематографии под председательством премьер-минист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34. Любое кино - это госзаказ // Искусство кино. - 2009. - N 8. - С. 127-134. - </w:t>
      </w:r>
      <w:r>
        <w:rPr>
          <w:rFonts w:cs="Times New Roman" w:ascii="Times New Roman" w:hAnsi="Times New Roman"/>
          <w:i/>
        </w:rPr>
        <w:t>Публикуются выдержки из стенограммы нескольких выступлений на парламентских слушаниях в Государственной Думе на тему "Обеспечение развития российской кинематографии в целях формирования ценностных установок, соответствующих интересам российского общества и стратегическим задачам развития стран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35. Малюкова, Л. Up! Мода на анимацию - причины и следствия / Л. Малюкова // Искусство кино. - 2009. - N 9. - С. 83-94.</w:t>
      </w:r>
    </w:p>
    <w:p>
      <w:pPr>
        <w:pStyle w:val="Style15"/>
        <w:jc w:val="both"/>
        <w:rPr>
          <w:rFonts w:ascii="Times New Roman" w:hAnsi="Times New Roman" w:cs="Times New Roman"/>
          <w:sz w:val="22"/>
          <w:szCs w:val="22"/>
        </w:rPr>
      </w:pPr>
      <w:r>
        <w:rPr>
          <w:rFonts w:cs="Times New Roman" w:ascii="Times New Roman" w:hAnsi="Times New Roman"/>
          <w:sz w:val="22"/>
          <w:szCs w:val="22"/>
        </w:rPr>
        <w:t>Анализируются тенденции обращения зарубежных режиссеров к анимации.</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36. Малюкова, Л. Раскольники : члены жюри о конкурсной программе "Кинотавра" - 2009 / Л. Малюкова // Искусство кино. - 2009. - N 8. - С. 57-6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37. Марков, И. Кино будет. Премьер пообещал господдержку киноиндустрии / И. Марков // Рос. газ. Неделя. - 2009. - 12-18 нояб.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38. Мушкатерова, Н. Кукла Вуду, смешарики и все-все-все... / Н. Мушкатерова // Эхо планеты. - 2009. - N 41. - С. 45. - </w:t>
      </w:r>
      <w:r>
        <w:rPr>
          <w:rFonts w:cs="Times New Roman" w:ascii="Times New Roman" w:hAnsi="Times New Roman"/>
          <w:i/>
        </w:rPr>
        <w:t>О III Большом фестивале мультфильмов в Москве. Он проходит в дни осенних школьных каникул. В программе фестиваля 300 мультфильмов из 23 стран.</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39. Нараленкова, О. Пять вечеров - пять премьер : в Оренбурге соберутся классики и авангардисты / О. Нараленкова // Рос. газ. - 2009. - 20 нояб. - С. 9. - </w:t>
      </w:r>
      <w:r>
        <w:rPr>
          <w:rFonts w:cs="Times New Roman" w:ascii="Times New Roman" w:hAnsi="Times New Roman"/>
          <w:i/>
        </w:rPr>
        <w:t>О Втором Международном фестивале кино "Восток и Запад: классика и авангард" в г. Оренбург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40. Павловская, Т. Мотив на тему гор / Т. Павловская // Рос. газ. Неделя. - 2009. - 26 нояб.-2 дек. - С. 28. - </w:t>
      </w:r>
      <w:r>
        <w:rPr>
          <w:rFonts w:cs="Times New Roman" w:ascii="Times New Roman" w:hAnsi="Times New Roman"/>
          <w:i/>
        </w:rPr>
        <w:t>Третий год подряд в Лазаревском округе Сочи проводится фестиваль документального кино "Кунак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41. Стишова, Е. Детский вопрос : Карловы Вары - 2009 / Е. Стишова // Искусство кино. - 2009. - N 9. - С. 95-9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42. Шахназаров, К. Страшная сказка во весь экран / К. Шахназаров ; Т. Бокова // Рос. газ. - 2009. - 23 нояб. - С. 8. - </w:t>
      </w:r>
      <w:r>
        <w:rPr>
          <w:rFonts w:cs="Times New Roman" w:ascii="Times New Roman" w:hAnsi="Times New Roman"/>
          <w:i/>
        </w:rPr>
        <w:t>Мнение о том, нужны ли фильмы ужасов, высказывают кинорежиссер К. Шахназаров и детская писательница Т. Бок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43. Юсупов, С. Продюсер Сергей Сельянов : "Без государственной поддержки кино сейчас не снимешь" / записал С. Юсипов // Известия. - 2009. - 19 нояб. - С. 11. - </w:t>
      </w:r>
      <w:r>
        <w:rPr>
          <w:rFonts w:cs="Times New Roman" w:ascii="Times New Roman" w:hAnsi="Times New Roman"/>
          <w:i/>
        </w:rPr>
        <w:t>Корреспондент "Известий" беседует с режиссером и продюсером С. Сельяновым о реформировании российской киноиндустр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44. Якименко, Д. Осенний марафон : несмотря на кризис, россияне продолжают ходить в кино, вот только отечественным фильмам они предпочитают иностранные / Д. Якименко // Профиль. - 2009. - N 37. - С. 56-5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45. Якименко, Д. Тройной форсаж / Д. Якименко // Профиль. - 2009. - N 41. - С. 55-57. - </w:t>
      </w:r>
      <w:r>
        <w:rPr>
          <w:rFonts w:cs="Times New Roman" w:ascii="Times New Roman" w:hAnsi="Times New Roman"/>
          <w:i/>
        </w:rPr>
        <w:t>Технология 3D стала настоящим диктатором в мире кинобизнеса. Производители и прокатчики стремятся заработать на инересе зрителей к новому формату. Приведены данные на ноябрь 2009 года: самые прибыльные 3D-картины в мировом прокате, Самые кассовые 3D-фильмы в российском прокате в 2009 году.</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4"/>
          <w:szCs w:val="24"/>
        </w:rPr>
      </w:pPr>
      <w:r>
        <w:rPr>
          <w:rFonts w:cs="Arial" w:ascii="Arial" w:hAnsi="Arial"/>
          <w:sz w:val="24"/>
          <w:szCs w:val="24"/>
        </w:rPr>
        <w:t>Материалы местной печати</w:t>
      </w:r>
    </w:p>
    <w:p>
      <w:pPr>
        <w:pStyle w:val="Style15"/>
        <w:jc w:val="both"/>
        <w:rPr/>
      </w:pPr>
      <w:r>
        <w:rPr>
          <w:rFonts w:cs="Times New Roman" w:ascii="Times New Roman" w:hAnsi="Times New Roman"/>
          <w:sz w:val="22"/>
          <w:szCs w:val="22"/>
        </w:rPr>
        <w:t xml:space="preserve">246. Книжки от ... Бабы Яги // Кубань сегодня. - 2009. - 19 нояб. - С. 11. - </w:t>
      </w:r>
      <w:r>
        <w:rPr>
          <w:rFonts w:cs="Times New Roman" w:ascii="Times New Roman" w:hAnsi="Times New Roman"/>
          <w:i/>
        </w:rPr>
        <w:t>"Книга в подарок" - акция с таким названием провели в краснодарском детском саду N 24 краевая детская библиотека им. братье Игнатовых и Краснодарский центр поддержки гражданских инициатив "Доброволец".</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47. Лучшие из лучших // Краснодар. изв. - 2009. - 18 нояб. - С. 1. - </w:t>
      </w:r>
      <w:r>
        <w:rPr>
          <w:rFonts w:cs="Times New Roman" w:ascii="Times New Roman" w:hAnsi="Times New Roman"/>
          <w:i/>
        </w:rPr>
        <w:t>Пять первых мест завоевал краснодарский детский ансамбль "Дружба" на международном конкурсе "Юность планеты" в г. Париж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48. Плешаков, В. Знай свой край! Незаурядные знания истории родного края показали участники районного этапа краевой исторической викторины "Екатеринодар – Краснодар - Екатеринодар" среди учащихся детских музыкальных, художественных школ, школ искусств / В. Плешаков // Кубан. новости. - 2009. - 18 нояб.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49. Полевой, К. Подари детям сказку / К. Полевой // Кубан. новости. - 2009. - 17 нояб. - С. 3. - </w:t>
      </w:r>
      <w:r>
        <w:rPr>
          <w:rFonts w:cs="Times New Roman" w:ascii="Times New Roman" w:hAnsi="Times New Roman"/>
          <w:i/>
        </w:rPr>
        <w:t>О благотворительной акции "Подари детям сказку" в Каневском район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50. Шумовская, Е. Лучший подарок маме - любовь! / Е. Шумовская // Кубан. новости. - 2009. - 28 нояб. - С. 6. - </w:t>
      </w:r>
      <w:r>
        <w:rPr>
          <w:rFonts w:cs="Times New Roman" w:ascii="Times New Roman" w:hAnsi="Times New Roman"/>
          <w:i/>
        </w:rPr>
        <w:t>О концерте, посвященном Дню матери. На сцене Дворца искусств ТО "Премьера" юные артисты Краснодара вновь продемонстрировали свою программу, представленную на конкурс "Адрес детства - Кубан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Общие проблемы культуры</w:t>
      </w:r>
    </w:p>
    <w:p>
      <w:pPr>
        <w:pStyle w:val="Style15"/>
        <w:jc w:val="both"/>
        <w:rPr/>
      </w:pPr>
      <w:r>
        <w:rPr>
          <w:rFonts w:cs="Times New Roman" w:ascii="Times New Roman" w:hAnsi="Times New Roman"/>
          <w:sz w:val="22"/>
          <w:szCs w:val="22"/>
        </w:rPr>
        <w:t xml:space="preserve">251. Владимирова, М. Спортивные традиции сплачивают коллектив / М. Владимирова // Кубань сегодня. - 2009. - 12 нояб. - С. 1,3. - </w:t>
      </w:r>
      <w:r>
        <w:rPr>
          <w:rFonts w:cs="Times New Roman" w:ascii="Times New Roman" w:hAnsi="Times New Roman"/>
          <w:i/>
        </w:rPr>
        <w:t>О III Спартакиаде крайкома профсоюза работников культур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52. Ефимов, Г. Единство культур / Г. Ефимов // Моск. комсомолец на Кубани. - 2009. - 25 нояб.- 2 дек. - С. 12. - </w:t>
      </w:r>
      <w:r>
        <w:rPr>
          <w:rFonts w:cs="Times New Roman" w:ascii="Times New Roman" w:hAnsi="Times New Roman"/>
          <w:i/>
        </w:rPr>
        <w:t>Об устном журнале "Образ женщины в культурах народов Кубани. Армяне", проведенном Краснодарским историко-археологическим музеем-заповедником им. Фелицына совместно с Региональным отделением Союза армян Росс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53. Ратушняк, О. Спорт и культура - основы воспитания / О. Ратушняк // Кубан. новости (Прил. Казачий вестник). - 2009. - 28 нояб.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54. Решетняк, Л. Имя композитора обязывает... / Л. Решетняк // Кубан. новости. - 2009. - 13 нояб. - С. 16. - </w:t>
      </w:r>
      <w:r>
        <w:rPr>
          <w:rFonts w:cs="Times New Roman" w:ascii="Times New Roman" w:hAnsi="Times New Roman"/>
          <w:i/>
        </w:rPr>
        <w:t>О Выселковской школе искусств им. Г. Пономаренко.</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255. Шульгатый, Д. Казак, этнограф, поэт... / Д. Шульгатый // Новая газ. Кубани. - 2009. - 26 нояб. - С. 19. - </w:t>
      </w:r>
      <w:r>
        <w:rPr>
          <w:rFonts w:cs="Times New Roman" w:ascii="Times New Roman" w:hAnsi="Times New Roman"/>
          <w:i/>
        </w:rPr>
        <w:t>О научной конференции "Традиционная культура народов Краснодарского края и Северного Кавказа. К 100-летию Леонида Ивановича Лавр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СМИ</w:t>
      </w:r>
    </w:p>
    <w:p>
      <w:pPr>
        <w:pStyle w:val="Style15"/>
        <w:jc w:val="both"/>
        <w:rPr>
          <w:rFonts w:ascii="Times New Roman" w:hAnsi="Times New Roman" w:cs="Times New Roman"/>
          <w:sz w:val="22"/>
          <w:szCs w:val="22"/>
        </w:rPr>
      </w:pPr>
      <w:r>
        <w:rPr>
          <w:rFonts w:cs="Times New Roman" w:ascii="Times New Roman" w:hAnsi="Times New Roman"/>
          <w:sz w:val="22"/>
          <w:szCs w:val="22"/>
        </w:rPr>
        <w:t>256. Владимирова, М. Юбилей тысяч судеб : 50 лет назад, в ноябре 1959 года, в Краснодаре началось регулярное телевещание. В эти дни свой юбилей празднует большой коллектив государственной телерадиокомпании "Кубань" / М. Владимирова // Кубань сегодня. - 2009. - 19 нояб. - С. 1,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57. Куропатченко, А. Говорит и показывает ГТРК "Кубань" / А. Куропатченко // Краснодар. изв. - 2009. - 20 нояб. - С. 1,3. - </w:t>
      </w:r>
      <w:r>
        <w:rPr>
          <w:rFonts w:cs="Times New Roman" w:ascii="Times New Roman" w:hAnsi="Times New Roman"/>
          <w:i/>
        </w:rPr>
        <w:t>К 50-летию первого выхода в эфир ГТРК "Кубан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58. Первые на первом // Краснодар. изв. - 2009. - 21 нояб. - С. 1. - </w:t>
      </w:r>
      <w:r>
        <w:rPr>
          <w:rFonts w:cs="Times New Roman" w:ascii="Times New Roman" w:hAnsi="Times New Roman"/>
          <w:i/>
        </w:rPr>
        <w:t>Журналисты "Первого радио" вышли в финал Всероссийского конкурса "Медиапоколение - 2009"..</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59. Петлин, С. Дорога - территория закона / С. Петлин // Вольная Кубань. - 2009. - 11 нояб. - С. 4. - </w:t>
      </w:r>
      <w:r>
        <w:rPr>
          <w:rFonts w:cs="Times New Roman" w:ascii="Times New Roman" w:hAnsi="Times New Roman"/>
          <w:i/>
        </w:rPr>
        <w:t>В Краснодаре накануне Дня российской милиции в Краевом управлении ГИБДД прошла торжественная церемония награждения журналистов - победителей творческого конкурса "Дорога - территория зако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60. Терещенко, К. ГТРК "Кубань": лучше увидеть и не один раз / К. Терещенко // Кубан. новости. - 2009. - 13 нояб. - С. 10. - </w:t>
      </w:r>
      <w:r>
        <w:rPr>
          <w:rFonts w:cs="Times New Roman" w:ascii="Times New Roman" w:hAnsi="Times New Roman"/>
          <w:i/>
        </w:rPr>
        <w:t>О ГТРК "Кубань", которой в 2009 г. исполняется 50 лет.</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Прикладное искусство</w:t>
      </w:r>
    </w:p>
    <w:p>
      <w:pPr>
        <w:pStyle w:val="Style15"/>
        <w:jc w:val="both"/>
        <w:rPr/>
      </w:pPr>
      <w:r>
        <w:rPr>
          <w:rFonts w:cs="Times New Roman" w:ascii="Times New Roman" w:hAnsi="Times New Roman"/>
          <w:sz w:val="22"/>
          <w:szCs w:val="22"/>
        </w:rPr>
        <w:t xml:space="preserve">261. Нестеренко, В. Преданья старины глубокой / В. Нестеренко // Кубан. новости. - 2009. - 13 нояб. - С. 24. - </w:t>
      </w:r>
      <w:r>
        <w:rPr>
          <w:rFonts w:cs="Times New Roman" w:ascii="Times New Roman" w:hAnsi="Times New Roman"/>
          <w:i/>
        </w:rPr>
        <w:t>О художнике-мастере декоративно-прикладного искусства (резьба по дереву) из ст. Новоджерелиевской (Брюховецкий р-н) Николае Ивановиче Дубровин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62. Чернышева, В.М. Хранить Русь верой православной / В. М. Чернышева // Рассвет. - 2009. - 20-26 нояб. - С. 1. - </w:t>
      </w:r>
      <w:r>
        <w:rPr>
          <w:rFonts w:cs="Times New Roman" w:ascii="Times New Roman" w:hAnsi="Times New Roman"/>
          <w:i/>
        </w:rPr>
        <w:t>О выставке декоративно-прикладного искусства "Кубань православная" в рамках XI Кубанского международного православного кинофестиваля "Вечевой колокол".</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Музыка</w:t>
      </w:r>
    </w:p>
    <w:p>
      <w:pPr>
        <w:pStyle w:val="Style15"/>
        <w:jc w:val="both"/>
        <w:rPr/>
      </w:pPr>
      <w:r>
        <w:rPr>
          <w:rFonts w:cs="Times New Roman" w:ascii="Times New Roman" w:hAnsi="Times New Roman"/>
          <w:sz w:val="22"/>
          <w:szCs w:val="22"/>
        </w:rPr>
        <w:t xml:space="preserve">263. Браво, маэстро // Краснодар. изв. - 2009. - 28 нояб. - С. 1. - </w:t>
      </w:r>
      <w:r>
        <w:rPr>
          <w:rFonts w:cs="Times New Roman" w:ascii="Times New Roman" w:hAnsi="Times New Roman"/>
          <w:i/>
        </w:rPr>
        <w:t>О выступлении всемирно известного органиста, народного артиста России Гарри Гродберга в Краснодарском муниципальном концертном зал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64. Владимирова, М. Уникальный концерт / М. Владимирова // Кубань сегодня. - 2009. - 28 нояб. - С. 1. - </w:t>
      </w:r>
      <w:r>
        <w:rPr>
          <w:rFonts w:cs="Times New Roman" w:ascii="Times New Roman" w:hAnsi="Times New Roman"/>
          <w:i/>
        </w:rPr>
        <w:t>О выступлении выдающегося органиста, народного артиста России, лауреата Государственной премии РФ Гарри Гродберга в Краснодарском муниципальном концертном зале органной и камерной музык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65. Гукасова, М. Задушевный концерт / М. Гукасова // Кубан. новости. - 2009. - 11 нояб. - С. 12. - </w:t>
      </w:r>
      <w:r>
        <w:rPr>
          <w:rFonts w:cs="Times New Roman" w:ascii="Times New Roman" w:hAnsi="Times New Roman"/>
          <w:i/>
        </w:rPr>
        <w:t>Об открытии 49-го сезона вокального коллектива Краснодарского Дома ученых.</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66. Концерт с польским колоритом // Вольная Кубань. - 2009. - 11 нояб. - С. 2. - </w:t>
      </w:r>
      <w:r>
        <w:rPr>
          <w:rFonts w:cs="Times New Roman" w:ascii="Times New Roman" w:hAnsi="Times New Roman"/>
          <w:i/>
        </w:rPr>
        <w:t>О праздничном концерте, подготовленном польским национально-культурным центром "Единство" к своему 15-летию.</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267. Московское приглашение // Краснодар. изв. - 2009. - 27 нояб. - С. 2. - </w:t>
      </w:r>
      <w:r>
        <w:rPr>
          <w:rFonts w:cs="Times New Roman" w:ascii="Times New Roman" w:hAnsi="Times New Roman"/>
          <w:i/>
        </w:rPr>
        <w:t>Краснодарский детский вокальный ансамбль "Созвездие талантов" выступит на сцене Государственного Кремлевского Дворц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68. Тен-Ковина, Н. Бабкина спела за так : чтобы поздравить краснодарских артистов, певица отказалась от гонорара / Н. Тен-Ковина ; фот. Ю. Корчагин // Краснодарский курьер. - 2009. - 3 нояб. - С. 2. - </w:t>
      </w:r>
      <w:r>
        <w:rPr>
          <w:rFonts w:cs="Times New Roman" w:ascii="Times New Roman" w:hAnsi="Times New Roman"/>
          <w:i/>
        </w:rPr>
        <w:t>О концерте, посвященном 15-летию ансамбля казачьей песни "Криниц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69. Тен-Ковина, Н. Дуэль в пользу зрителей : спектакль Краснодарского музыкального театра "Евгений Онегин" П.И. Чайковского  стал яркой финальной точкой, которой в Краснодаре завершилась художественно-просветительная программа "Академия искусств "Новое передвижничество" / Н. Тен-Ковина // Вольная Кубань. - 2009. - 11 нояб.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70. Тен-Ковина, Н. Живая вода "Криницы" / Н. Тен-Ковина // Вольная Кубань. - 2009. - 6 нояб. - С. 16. - </w:t>
      </w:r>
      <w:r>
        <w:rPr>
          <w:rFonts w:cs="Times New Roman" w:ascii="Times New Roman" w:hAnsi="Times New Roman"/>
          <w:i/>
        </w:rPr>
        <w:t>О концерте, посвященном 15-летию Государственного ансамбля казачьей песни "Криниц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71. Терентьев, И. Песня "Фестивального" ещё не спета! / И. Терентьев // Новая газ. Кубани. - 2009. - 2 нояб. - С. 19. - </w:t>
      </w:r>
      <w:r>
        <w:rPr>
          <w:rFonts w:cs="Times New Roman" w:ascii="Times New Roman" w:hAnsi="Times New Roman"/>
          <w:i/>
        </w:rPr>
        <w:t>О концертном зале "Фестивальный" города-курорта Сочи рассказывает его директор Евгений Паснюк.</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72. Шумовская, Е. "Рахманинов" живет на Кубани / Е. Шумовская // Кубан. новости. - 2009. - 17 нояб. - С. 12. - </w:t>
      </w:r>
      <w:r>
        <w:rPr>
          <w:rFonts w:cs="Times New Roman" w:ascii="Times New Roman" w:hAnsi="Times New Roman"/>
          <w:i/>
        </w:rPr>
        <w:t>Солист Музыкального театра ТО "Премьера" Эдуард Казарян победил на I Международном конкурсе вокалистов им. С.В. Рахманин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73. Южное "Солнышко" побывало в Северной столице // Кубан. новости. - 2009. - 14 нояб. - С. 2. - </w:t>
      </w:r>
      <w:r>
        <w:rPr>
          <w:rFonts w:cs="Times New Roman" w:ascii="Times New Roman" w:hAnsi="Times New Roman"/>
          <w:i/>
        </w:rPr>
        <w:t>Юные вокалисты из Лабинска стали одним из лучших на Международном конкурсе детского и юношеского художественного творчества "Золотая осень в Санкт-Петербург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Памятники, скульптура</w:t>
      </w:r>
    </w:p>
    <w:p>
      <w:pPr>
        <w:pStyle w:val="Style15"/>
        <w:jc w:val="both"/>
        <w:rPr/>
      </w:pPr>
      <w:r>
        <w:rPr>
          <w:rFonts w:cs="Times New Roman" w:ascii="Times New Roman" w:hAnsi="Times New Roman"/>
          <w:sz w:val="22"/>
          <w:szCs w:val="22"/>
        </w:rPr>
        <w:t xml:space="preserve">274. Богданова, И. Поединок с забвением : в Ейске до сих пор нет памятника Ивану Поддубному / И. Богданова // Краснодарский курьер. - 2009. - 10 нояб. - С. 10. - </w:t>
      </w:r>
      <w:r>
        <w:rPr>
          <w:rFonts w:cs="Times New Roman" w:ascii="Times New Roman" w:hAnsi="Times New Roman"/>
          <w:i/>
        </w:rPr>
        <w:t>Чтобы увековечить память о знаменитом силаче, местный скульптор дошел до президент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75. Кореновцы подарили мамам памятник // Кубан. новости. - 2009. - 27 нояб. - С. 3. - </w:t>
      </w:r>
      <w:r>
        <w:rPr>
          <w:rFonts w:cs="Times New Roman" w:ascii="Times New Roman" w:hAnsi="Times New Roman"/>
          <w:i/>
        </w:rPr>
        <w:t>Памятник стоит на площади перед центральной районной библиотеко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76. Субботина, Т. Время покаяния / Т. Субботина // Моск. комсомолец на Кубани. - 2009. - 4-11 нояб. - С. 2. - </w:t>
      </w:r>
      <w:r>
        <w:rPr>
          <w:rFonts w:cs="Times New Roman" w:ascii="Times New Roman" w:hAnsi="Times New Roman"/>
          <w:i/>
        </w:rPr>
        <w:t>В г. Горячий Ключ установят памятник "Покаяние" работы известного кубанского скульптора, заслуженного художника России Владимира Ждан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77. Шумовская, Е. Награжден "Рыцарь дорог" / Е. Шумовская // Кубан. новости. - 2009. - 14 нояб. - С. 3. - </w:t>
      </w:r>
      <w:r>
        <w:rPr>
          <w:rFonts w:cs="Times New Roman" w:ascii="Times New Roman" w:hAnsi="Times New Roman"/>
          <w:i/>
        </w:rPr>
        <w:t>Краснодарский скульптор Валерий Пчелин стал лауреатом премии МВД Росс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Памятные даты, праздники</w:t>
      </w:r>
    </w:p>
    <w:p>
      <w:pPr>
        <w:pStyle w:val="Style15"/>
        <w:jc w:val="both"/>
        <w:rPr/>
      </w:pPr>
      <w:r>
        <w:rPr>
          <w:rFonts w:cs="Times New Roman" w:ascii="Times New Roman" w:hAnsi="Times New Roman"/>
          <w:sz w:val="22"/>
          <w:szCs w:val="22"/>
        </w:rPr>
        <w:t xml:space="preserve">278. Петлин, С. Это только присказка. Сказка впереди! / С. Петлин // Вольная Кубань. - 2009. - 20 нояб. - С. 1. - </w:t>
      </w:r>
      <w:r>
        <w:rPr>
          <w:rFonts w:cs="Times New Roman" w:ascii="Times New Roman" w:hAnsi="Times New Roman"/>
          <w:i/>
        </w:rPr>
        <w:t>В Краснодаре открылась "Почта Деда Мороза" в ТО "Премье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79. Почтовый домик Деда Мороза вновь откроется у Дворца искусств "Премьера" в Краснодаре // Новая газ. Кубани. - 2009. - 19 нояб. - С. 1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Фестивали</w:t>
      </w:r>
    </w:p>
    <w:p>
      <w:pPr>
        <w:pStyle w:val="Style15"/>
        <w:jc w:val="both"/>
        <w:rPr/>
      </w:pPr>
      <w:r>
        <w:rPr>
          <w:rFonts w:cs="Times New Roman" w:ascii="Times New Roman" w:hAnsi="Times New Roman"/>
          <w:sz w:val="22"/>
          <w:szCs w:val="22"/>
        </w:rPr>
        <w:t xml:space="preserve">280. "Возрождаем веру в людей" / подгот. В. М. Назаров // Над Кубанью. - 2009. - 21 нояб. - С. 3. - </w:t>
      </w:r>
      <w:r>
        <w:rPr>
          <w:rFonts w:cs="Times New Roman" w:ascii="Times New Roman" w:hAnsi="Times New Roman"/>
          <w:i/>
        </w:rPr>
        <w:t>Об очередном этапе краевого открытого конкурса "Я - Автор!" среди людей с инвалидностью Всероссийского общества инвалидов, проходившего в Темрюк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81. Адрес детства - Кубань // Рассвет. - 2009. - 20-26 нояб. - С. 2. - </w:t>
      </w:r>
      <w:r>
        <w:rPr>
          <w:rFonts w:cs="Times New Roman" w:ascii="Times New Roman" w:hAnsi="Times New Roman"/>
          <w:i/>
        </w:rPr>
        <w:t>О зональном этапе III краевого фестиваля детского творчества "Адрес детства - Кубань" и концертной программе творческой делегации г. Краснодара.</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282. Бабак, Л. Быть лауреатам звездами! / Л. Бабак // Кубан. новости. - 2009. - 6 нояб. - С. 4. - </w:t>
      </w:r>
      <w:r>
        <w:rPr>
          <w:rFonts w:cs="Times New Roman" w:ascii="Times New Roman" w:hAnsi="Times New Roman"/>
          <w:i/>
        </w:rPr>
        <w:t>Об открытии III краевого фестиваля-конкурса детского художественного творчества "Адрес детства - Кубан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83. Владимирова, М. Дорогой добра / М. Владимирова // Кубань сегодня. - 2009. - 17 нояб. - С. 3,7. - </w:t>
      </w:r>
      <w:r>
        <w:rPr>
          <w:rFonts w:cs="Times New Roman" w:ascii="Times New Roman" w:hAnsi="Times New Roman"/>
          <w:i/>
        </w:rPr>
        <w:t>О зональном туре III краевого фестиваля-конкурса детского художественного творчества "Адрес детства - Кубань", проходившего в Анап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84. Владимирова, М. Корабль детства в океане творчества / М. Владимирова // Кубань сегодня. - 2009. - 20 нояб. - С. 2. - </w:t>
      </w:r>
      <w:r>
        <w:rPr>
          <w:rFonts w:cs="Times New Roman" w:ascii="Times New Roman" w:hAnsi="Times New Roman"/>
          <w:i/>
        </w:rPr>
        <w:t>О торжественном открытии III краевого фестиваля-конкурса детского художественного творчества "Адрес детства - Кубан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85. Дорогу молодым // Краснодар. изв. - 2009. - 10 нояб. - С. 1,5. - </w:t>
      </w:r>
      <w:r>
        <w:rPr>
          <w:rFonts w:cs="Times New Roman" w:ascii="Times New Roman" w:hAnsi="Times New Roman"/>
          <w:i/>
        </w:rPr>
        <w:t>Первой среди городов и станиц Кубани свою концертную программу открытии фестиваля "Адрес детства - Кубань" показала творческая делегация Краснодара.</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286. Дружат юные с искусством / подгот. Н. Говорова // Вольная Кубань. - 2009. - 11 нояб. - С. 2. - </w:t>
      </w:r>
      <w:r>
        <w:rPr>
          <w:rFonts w:cs="Times New Roman" w:ascii="Times New Roman" w:hAnsi="Times New Roman"/>
          <w:i/>
        </w:rPr>
        <w:t>О концертной программе, представленной творческой делегацией г. Краснодара на фестиваль "Адрес детства - Кубан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87. Искусство сближает // Вольная Кубань. - 2009. - 26 нояб. - С. 8. - </w:t>
      </w:r>
      <w:r>
        <w:rPr>
          <w:rFonts w:cs="Times New Roman" w:ascii="Times New Roman" w:hAnsi="Times New Roman"/>
          <w:i/>
        </w:rPr>
        <w:t>В общественно-информационном центре прошел городской фестиваль "Краснодар - город межнационального сотрудничест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88. Лучик света // Краснодар. изв. - 2009. - 19 нояб. - С. 2. - </w:t>
      </w:r>
      <w:r>
        <w:rPr>
          <w:rFonts w:cs="Times New Roman" w:ascii="Times New Roman" w:hAnsi="Times New Roman"/>
          <w:i/>
        </w:rPr>
        <w:t>В Краснодаре пройдет краевой творческий фестиваль с участием детей-инвалидов "Золотой лучик".</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289. Мой "Адрес детства - Кубань" // Комсом. Правда.  Кубань. - 2009. - 10 нояб. - С. 13. - </w:t>
      </w:r>
      <w:r>
        <w:rPr>
          <w:rFonts w:cs="Times New Roman" w:ascii="Times New Roman" w:hAnsi="Times New Roman"/>
          <w:i/>
        </w:rPr>
        <w:t>О торжественном открытии фестиваля "Адрес детства - Кубан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90. Решетняк, Л. Детской мечты огонек / Л. Решетняк // Кубан. новости. - 2009. - 21 нояб. - С. 12. - </w:t>
      </w:r>
      <w:r>
        <w:rPr>
          <w:rFonts w:cs="Times New Roman" w:ascii="Times New Roman" w:hAnsi="Times New Roman"/>
          <w:i/>
        </w:rPr>
        <w:t>В Армавире прошел зональный этап III краевого фестиваля-конкурса детского художественного творчества "Адрес детства - Кубань". Своими талантами блеснули ребята из Армавира и Новокубанского райо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91. Решетняк, Л. Фестивальный урок / Л. Решетняк // Кубан. новости. - 2009. - 25 нояб. - С. 8. - </w:t>
      </w:r>
      <w:r>
        <w:rPr>
          <w:rFonts w:cs="Times New Roman" w:ascii="Times New Roman" w:hAnsi="Times New Roman"/>
          <w:i/>
        </w:rPr>
        <w:t>Свою концертную программу III Краевого фестиваля-конкурса детского художественного творчества "Адрес детства - Кубань" показал Туапсинский район.</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92. Решетняк, Л. Юные таланты в регламент не укладываются / Л. Решетняк // Кубан. новости. - 2009. - 10 нояб. - С. 3. - </w:t>
      </w:r>
      <w:r>
        <w:rPr>
          <w:rFonts w:cs="Times New Roman" w:ascii="Times New Roman" w:hAnsi="Times New Roman"/>
          <w:i/>
        </w:rPr>
        <w:t>Первыми в творческий марафон фестиваля-конкурса "Адрес детства - Кубань" вступили детские коллективы и исполнители из Краснодара, Абинского и Северского районо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93. Рупасов, П. Плеяда победителей / П. Рупасов // Кубан. новости (Прил. Казачий вестник). - 2009. - 28 нояб. - С. 7. - </w:t>
      </w:r>
      <w:r>
        <w:rPr>
          <w:rFonts w:cs="Times New Roman" w:ascii="Times New Roman" w:hAnsi="Times New Roman"/>
          <w:i/>
        </w:rPr>
        <w:t>О первом краевом фестивале творчества детей и молодежи "Штурвал удачи", проходившем в г. Новороссийск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94. Талантливое детство // Краснодар. изв. - 2009. - 3 нояб. - С. 1.</w:t>
      </w:r>
    </w:p>
    <w:p>
      <w:pPr>
        <w:pStyle w:val="Style15"/>
        <w:jc w:val="both"/>
        <w:rPr>
          <w:rFonts w:ascii="Times New Roman" w:hAnsi="Times New Roman" w:cs="Times New Roman"/>
          <w:sz w:val="22"/>
          <w:szCs w:val="22"/>
        </w:rPr>
      </w:pPr>
      <w:r>
        <w:rPr>
          <w:rFonts w:cs="Times New Roman" w:ascii="Times New Roman" w:hAnsi="Times New Roman"/>
          <w:sz w:val="22"/>
          <w:szCs w:val="22"/>
        </w:rPr>
        <w:t>Об открытии краевого фестиваля-конкурса детского художественного творчества "Адрес детства - Кубань".</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95. Цеквава, В. Зажигают по полной программе / В. Цеквава // Кубан. новости. - 2009. - 7 нояб. - С. 16. - </w:t>
      </w:r>
      <w:r>
        <w:rPr>
          <w:rFonts w:cs="Times New Roman" w:ascii="Times New Roman" w:hAnsi="Times New Roman"/>
          <w:i/>
        </w:rPr>
        <w:t>О IX Международном детском фестивале искусств и спорта "Кинотаврик" в Соч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96. Шумовская, Е. В сиянии "золотого лучика" / Е. Шумовская // Кубан. новости. - 2009. - 24 нояб. - С. 12. - </w:t>
      </w:r>
      <w:r>
        <w:rPr>
          <w:rFonts w:cs="Times New Roman" w:ascii="Times New Roman" w:hAnsi="Times New Roman"/>
          <w:i/>
        </w:rPr>
        <w:t>О краевом фестивале творчества детей-инвалидов "Золотой лучик", организованном департаментом социальной защиты населен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97. Шумовская, Е. На борту "Кораблика детства" / Е. Шумовская // Кубан. новости. - 2009. - 11 нояб. - С. 12. - </w:t>
      </w:r>
      <w:r>
        <w:rPr>
          <w:rFonts w:cs="Times New Roman" w:ascii="Times New Roman" w:hAnsi="Times New Roman"/>
          <w:i/>
        </w:rPr>
        <w:t>На Кубани стартовал III краевой фестиваль детского творчества "Адрес детства - Кубан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Библиотечное дело</w:t>
      </w:r>
    </w:p>
    <w:p>
      <w:pPr>
        <w:pStyle w:val="Style15"/>
        <w:jc w:val="both"/>
        <w:rPr/>
      </w:pPr>
      <w:r>
        <w:rPr>
          <w:rFonts w:cs="Times New Roman" w:ascii="Times New Roman" w:hAnsi="Times New Roman"/>
          <w:sz w:val="22"/>
          <w:szCs w:val="22"/>
        </w:rPr>
        <w:t xml:space="preserve">298. Алиев, Я. Всегда в гуще событий : отчет о работе депутата по Лукьяненскому округу N 27 г. Краснодара Виктора Процко в 2009 году / Я. Алиев // Краснодар. изв. - 2009. - 12 нояб. - С. 10. - </w:t>
      </w:r>
      <w:r>
        <w:rPr>
          <w:rFonts w:cs="Times New Roman" w:ascii="Times New Roman" w:hAnsi="Times New Roman"/>
          <w:i/>
        </w:rPr>
        <w:t>(в т.ч. о помощи учреждениям культуры: библиотеке-филиалу 25 х. Копанского, библиотеке-клубу - филиалу N 32 1-го отделения учхоза "Кубань", библиотеке-клубу - филиалу N 30 им. А. Знаменского (ЦБС г. Краснодара). Интервью с директором ЦБС г. Краснодара о сотрудничестве с депутато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99. Ветрова, В. В списках не значатся / В. Ветрова // Краснодар. изв. - 2009. - 12 нояб. - С. 2. - </w:t>
      </w:r>
      <w:r>
        <w:rPr>
          <w:rFonts w:cs="Times New Roman" w:ascii="Times New Roman" w:hAnsi="Times New Roman"/>
          <w:i/>
        </w:rPr>
        <w:t>Обычная библиотекарша из г. Орска Оренбургской обл. опубликовала в своем блоге список из 37 книг, которые местный наркоконтроль запретил выдавать на руки читателя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00. Ветрова, В. Книга - лучший подарок / В. Ветрова // Краснодар. изв. - 2009. - 25 нояб. - С. 3. - </w:t>
      </w:r>
      <w:r>
        <w:rPr>
          <w:rFonts w:cs="Times New Roman" w:ascii="Times New Roman" w:hAnsi="Times New Roman"/>
          <w:i/>
        </w:rPr>
        <w:t>О благотворительной акции, организованной краевой детской библиотекой им. братьев Игнатовых, собравших книги для воспитанников краснодарского "Центра развития ребенка - детского сада N 24".</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01. Книги, нужные детям // Краснодар. изв. - 2009. - 7 нояб. - С. 2. - </w:t>
      </w:r>
      <w:r>
        <w:rPr>
          <w:rFonts w:cs="Times New Roman" w:ascii="Times New Roman" w:hAnsi="Times New Roman"/>
          <w:i/>
        </w:rPr>
        <w:t>Краевая детская библиотека им. братьев Игнатовых предлагает читателям поделиться книгами с детьми-инвалидам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02. Марафон, посвященный Олимпиаде // Кубань сегодня. - 2009. - 26 нояб. - С. 12. - </w:t>
      </w:r>
      <w:r>
        <w:rPr>
          <w:rFonts w:cs="Times New Roman" w:ascii="Times New Roman" w:hAnsi="Times New Roman"/>
          <w:i/>
        </w:rPr>
        <w:t>О заключительном мероприятии - литературно-спортивном празднике в рамках III этапа краевого культурно-информационного марафона "Читать о спорте книги надо, мы ждем тебя Олимпиада!", организованном краевой юношеской библиотекой им. И. Варавв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03. Осипова, М. Старт "Культурной Одиссеи" / М. Осипова // Кубан. новости. - 2009. - 14 нояб. - С. 16. - </w:t>
      </w:r>
      <w:r>
        <w:rPr>
          <w:rFonts w:cs="Times New Roman" w:ascii="Times New Roman" w:hAnsi="Times New Roman"/>
          <w:i/>
        </w:rPr>
        <w:t>Департамент культуры Краснодарского края, краевая детская библиотека им. братьев Игнатовых дали старт "Культурной Одиссее" в рамках краевой историко-литературной викторины "От принцессы Ангальт-Цербстской - до императрицы Екатерины II".</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04. Решетняк, Л. Библиотека была сельской - станет модельной / Л. Решетняк // Кубан. новости. - 2009. - 6 нояб. - С. 4. - </w:t>
      </w:r>
      <w:r>
        <w:rPr>
          <w:rFonts w:cs="Times New Roman" w:ascii="Times New Roman" w:hAnsi="Times New Roman"/>
          <w:i/>
        </w:rPr>
        <w:t>О заседании коллегии Департамента культуры Краснодарского кра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Опыт массовой работы в библиотеках края</w:t>
      </w:r>
    </w:p>
    <w:p>
      <w:pPr>
        <w:pStyle w:val="Style15"/>
        <w:jc w:val="both"/>
        <w:rPr/>
      </w:pPr>
      <w:r>
        <w:rPr>
          <w:rFonts w:cs="Times New Roman" w:ascii="Times New Roman" w:hAnsi="Times New Roman"/>
          <w:sz w:val="22"/>
          <w:szCs w:val="22"/>
        </w:rPr>
        <w:t xml:space="preserve">305. Калашникова, Т.А. Центр культуры / Т. А. Калашникова // Краснодар. изв. - 2009. - 3 нояб. - С. 7. - </w:t>
      </w:r>
      <w:r>
        <w:rPr>
          <w:rFonts w:cs="Times New Roman" w:ascii="Times New Roman" w:hAnsi="Times New Roman"/>
          <w:i/>
        </w:rPr>
        <w:t>О библиотеке-клубе им. Т.Г. Шевченко - сельском филиале ЦБС г. Краснода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06. Терещенко, К. День чтения у кубанцев в предпочтении / К. Терещенко // Кубан. новости. - 2009. - 25 нояб. - С. 16. - </w:t>
      </w:r>
      <w:r>
        <w:rPr>
          <w:rFonts w:cs="Times New Roman" w:ascii="Times New Roman" w:hAnsi="Times New Roman"/>
          <w:i/>
        </w:rPr>
        <w:t>О центральной районной библиотеке Усть-Лабинского района и её мероприятиях, приуроченных Дню чтения (26 ноябр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Культурно-просветительная работа</w:t>
      </w:r>
    </w:p>
    <w:p>
      <w:pPr>
        <w:pStyle w:val="Style15"/>
        <w:jc w:val="both"/>
        <w:rPr/>
      </w:pPr>
      <w:r>
        <w:rPr>
          <w:rFonts w:cs="Times New Roman" w:ascii="Times New Roman" w:hAnsi="Times New Roman"/>
          <w:sz w:val="22"/>
          <w:szCs w:val="22"/>
        </w:rPr>
        <w:t xml:space="preserve">307. "Любимому парку посвящается // Краснодар. изв. - 2009. - 24 нояб. - С. 3. - </w:t>
      </w:r>
      <w:r>
        <w:rPr>
          <w:rFonts w:cs="Times New Roman" w:ascii="Times New Roman" w:hAnsi="Times New Roman"/>
          <w:i/>
        </w:rPr>
        <w:t>В Карасунском округе Краснодара пройдет конкурс детских рисунков "Чудо-остров", посвященный парку "Солнечный остро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08. "Пой, душа!" // Краснодар. изв. - 2009. - 24 нояб. - С. 3. - </w:t>
      </w:r>
      <w:r>
        <w:rPr>
          <w:rFonts w:cs="Times New Roman" w:ascii="Times New Roman" w:hAnsi="Times New Roman"/>
          <w:i/>
        </w:rPr>
        <w:t>В Карасунском округе Краснодара состоялся конкурс кубанских частушек "Казачки на Кубан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09. Беликов, А. Влюблен по собственному желанию / А. Беликов ; записала Е. Пелымская // Кубан. новости (Прил. Казачий вестник). - 2009. - 28 нояб. - С. 6. - </w:t>
      </w:r>
      <w:r>
        <w:rPr>
          <w:rFonts w:cs="Times New Roman" w:ascii="Times New Roman" w:hAnsi="Times New Roman"/>
          <w:i/>
        </w:rPr>
        <w:t>Беседа с Анатолием Беликовым, руководителем самодеятельного хорового коллектива "Станичники" ст. Кавказско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10. Гармалев, Н. А в ДК самогон наливают? / Н. Гармалев // Кубан. новости. - 2009. - 27 нояб. - С. 8. - </w:t>
      </w:r>
      <w:r>
        <w:rPr>
          <w:rFonts w:cs="Times New Roman" w:ascii="Times New Roman" w:hAnsi="Times New Roman"/>
          <w:i/>
        </w:rPr>
        <w:t>О состоянии культурно-просветительной работы, в т.ч. антиалкогольной профилактики в ст. Новоджерелиевской. В публикации речь идет о Доме культуры ЗАО "Победа" (Брюховецкий район).</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11. Катуржевская, З. Прекрасен наш союз / З. Катуржевская // Над Кубанью. - 2009. - 28 нояб. - С. 8. - </w:t>
      </w:r>
      <w:r>
        <w:rPr>
          <w:rFonts w:cs="Times New Roman" w:ascii="Times New Roman" w:hAnsi="Times New Roman"/>
          <w:i/>
        </w:rPr>
        <w:t>Клубу любителей искусств "Озарение" Армавирского городского совета ветеранов исполнилось пять лет. Искусство, культура, творчество - главные направления в его творческой деятельности. Девиз: "По терниям искусств вперед идти среди прекрасной музыки и песен".</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12. Новая жизнь Староджерелиевского ДК // Вольная Кубань. - 2009. - 12 нояб.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13. Сельская песня // Краснодар. изв. - 2009. - 19 нояб. - С. 2. - </w:t>
      </w:r>
      <w:r>
        <w:rPr>
          <w:rFonts w:cs="Times New Roman" w:ascii="Times New Roman" w:hAnsi="Times New Roman"/>
          <w:i/>
        </w:rPr>
        <w:t>Дом культуры ст. Елизаветинской, на сцене которого выступали Л. Зыкина и Л. Лещенко, отмечает своё 40-лети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14. Согретый теплом души // Кубан. новости. - 2009. - 21 нояб. - С. 4. - </w:t>
      </w:r>
      <w:r>
        <w:rPr>
          <w:rFonts w:cs="Times New Roman" w:ascii="Times New Roman" w:hAnsi="Times New Roman"/>
          <w:i/>
        </w:rPr>
        <w:t>У Елизаветинского Дома культуры и спорта 40-летний юбиле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15. Цеквава, В. Турецкая одиссея "Иверии" / В. Цеквава // Кубан. новости. - 2009. - 11 нояб. - С. 12. - </w:t>
      </w:r>
      <w:r>
        <w:rPr>
          <w:rFonts w:cs="Times New Roman" w:ascii="Times New Roman" w:hAnsi="Times New Roman"/>
          <w:i/>
        </w:rPr>
        <w:t>О поездке в Турцию (г. Анталия) молодежного ансамбля народного танца "Иверия" (г. Соч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Литература</w:t>
      </w:r>
    </w:p>
    <w:p>
      <w:pPr>
        <w:pStyle w:val="Style15"/>
        <w:jc w:val="both"/>
        <w:rPr/>
      </w:pPr>
      <w:r>
        <w:rPr>
          <w:rFonts w:cs="Times New Roman" w:ascii="Times New Roman" w:hAnsi="Times New Roman"/>
          <w:sz w:val="22"/>
          <w:szCs w:val="22"/>
        </w:rPr>
        <w:t xml:space="preserve">316. "Дикий Абрек" заслужил награду / подгот. В. Каменский // Аргументы и факты - Юг. - 2009. - N 46. - С. 2. - </w:t>
      </w:r>
      <w:r>
        <w:rPr>
          <w:rFonts w:cs="Times New Roman" w:ascii="Times New Roman" w:hAnsi="Times New Roman"/>
          <w:i/>
        </w:rPr>
        <w:t>Краснодарские писатели вновь подтвердили свой высокий творческий уровень. Сразу трое кубанских авторов стали обладателями премии "золотое перо Руси" (Александр Граков, Елена Логунова, Андрей Теслен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17. Аванесова, М. Певец молодых сердец / М. Аванесова // Краснодар. изв. - 2009. - 11 нояб. - С. 4. - </w:t>
      </w:r>
      <w:r>
        <w:rPr>
          <w:rFonts w:cs="Times New Roman" w:ascii="Times New Roman" w:hAnsi="Times New Roman"/>
          <w:i/>
        </w:rPr>
        <w:t>К 70-летию краснодарского поэта Владимира Архип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18. Куропатченко, А. О первом голове, и не только / А. Куропатченко // Краснодар. изв. - 2009. - 17 нояб. - С. 8. - </w:t>
      </w:r>
      <w:r>
        <w:rPr>
          <w:rFonts w:cs="Times New Roman" w:ascii="Times New Roman" w:hAnsi="Times New Roman"/>
          <w:i/>
        </w:rPr>
        <w:t>Вышли в свет новые издания книг краеведа, члена Союза писателей России Виталия Бардадыма "Архитектура Екатеринодара" и "Отцы города Екатеринода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19. Лотышев, И. "Тропой познаний" / И. Лотышев // Кубань сегодня. - 2009. - 10 нояб. - С. 2. - </w:t>
      </w:r>
      <w:r>
        <w:rPr>
          <w:rFonts w:cs="Times New Roman" w:ascii="Times New Roman" w:hAnsi="Times New Roman"/>
          <w:i/>
        </w:rPr>
        <w:t>О новой книге географа-исследователя, доктора географических наук, профессора КубГУ Ю.В. Ефремова "Тропой познани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20. Рекеда, А. Судьбы, оборванные пулей / А. Рекеда // Кубан. новости. - 2009. - 13 нояб. - С. 8. - </w:t>
      </w:r>
      <w:r>
        <w:rPr>
          <w:rFonts w:cs="Times New Roman" w:ascii="Times New Roman" w:hAnsi="Times New Roman"/>
          <w:i/>
        </w:rPr>
        <w:t>О презентации книги "Судьбы курсантские", которая открывает неизвестную страницу нашей военной памяти об обороне Кубани</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21. Скобелева, Л. Легенды и признания в любви / Л. Скобелева // Кубан. новости. - 2009. - 21 нояб. - С. 12. - </w:t>
      </w:r>
      <w:r>
        <w:rPr>
          <w:rFonts w:cs="Times New Roman" w:ascii="Times New Roman" w:hAnsi="Times New Roman"/>
          <w:i/>
        </w:rPr>
        <w:t>В Горячем Ключе объявили конкурс на лучшее литературное произведение о городе-курорте, которое должно быть написано в жанре легенд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22. Ясинский, И. Отрада Ивана Бойко / И. Ясинский // Новая газ. Кубани. - 2009. - 2 нояб. - С. 18. - </w:t>
      </w:r>
      <w:r>
        <w:rPr>
          <w:rFonts w:cs="Times New Roman" w:ascii="Times New Roman" w:hAnsi="Times New Roman"/>
          <w:i/>
        </w:rPr>
        <w:t>О юбилейном вечере, посвященном 75-летию члена Союза писателей России, академика Кубанской народной академии, заслуженного работника культуры Кубани, генерального директора фольклорно-творческого центра Северного Кавказа "отрада" Ивана Бой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Изобразительное искусство</w:t>
      </w:r>
    </w:p>
    <w:p>
      <w:pPr>
        <w:pStyle w:val="Style15"/>
        <w:jc w:val="both"/>
        <w:rPr/>
      </w:pPr>
      <w:r>
        <w:rPr>
          <w:rFonts w:cs="Times New Roman" w:ascii="Times New Roman" w:hAnsi="Times New Roman"/>
          <w:sz w:val="22"/>
          <w:szCs w:val="22"/>
        </w:rPr>
        <w:t xml:space="preserve">323. Аринина, М. Искусство сегодняшнего дня / М. Аринина // Кубань сегодня. - 2009. - 19 нояб. - С. 12. - </w:t>
      </w:r>
      <w:r>
        <w:rPr>
          <w:rFonts w:cs="Times New Roman" w:ascii="Times New Roman" w:hAnsi="Times New Roman"/>
          <w:i/>
        </w:rPr>
        <w:t>В Краснодаре открылась IX Межрегиональный профессиональный конкурс произведений изобразительного искусства "Биеннале-2009" в краевом выставочном зале изобразительных искусст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24. Бабак, Л. Счастливый билет к звездам / Л. Бабак // Кубан. новости. - 2009. - 25 нояб. - С. 8. - </w:t>
      </w:r>
      <w:r>
        <w:rPr>
          <w:rFonts w:cs="Times New Roman" w:ascii="Times New Roman" w:hAnsi="Times New Roman"/>
          <w:i/>
        </w:rPr>
        <w:t>Вновь в Краснодаре "Биеннале". В краснодарском выставочном зале изобразительных искусств профессиональный конкурс изобразительного искусства проходит с размахо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25. Владимирова, М. Жизненное искусство Зураба Церетели / М. Владимирова // Кубань сегодня. - 2009. - 3 нояб. - С. 1,2. - </w:t>
      </w:r>
      <w:r>
        <w:rPr>
          <w:rFonts w:cs="Times New Roman" w:ascii="Times New Roman" w:hAnsi="Times New Roman"/>
          <w:i/>
        </w:rPr>
        <w:t>О персональной выставке художника З. Церетели в Краснодарском художественном музее им. Ф.А. Ковален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26. Ефимов, Г. Творческий потенциал : художники Кубани и Адыгеи выбирают лучших / Г. Ефимов // Моск. комсомолец на Кубани. - 2009. - 18-25 нояб. - С. 12. - </w:t>
      </w:r>
      <w:r>
        <w:rPr>
          <w:rFonts w:cs="Times New Roman" w:ascii="Times New Roman" w:hAnsi="Times New Roman"/>
          <w:i/>
        </w:rPr>
        <w:t>Об открытии в Краснодарском выставочном заде изобразительных искусств 9-го профессионального конкурса произведений изобразительного искусства "Биеннале - 2009".</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27. Куропатченко, А. "Биеннале - 2009" : южный арт-парад / А. Куропатченко // Краснодар. изв. - 2009. - 10 нояб. - С. 12. - </w:t>
      </w:r>
      <w:r>
        <w:rPr>
          <w:rFonts w:cs="Times New Roman" w:ascii="Times New Roman" w:hAnsi="Times New Roman"/>
          <w:i/>
        </w:rPr>
        <w:t>Об открытии IX межрегионального профессионального конкурса произведений изобразительного искусства "Биеннале - 2009" в Краснодарском краевом выставочном зале изобразительных искусст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28. Немировская, С. Первая любовь Зураба Церетели живет в Краснодаре / С. Немировская // Комсом. правда  Кубань. - 2009. - 3 нояб. - С. 5. - </w:t>
      </w:r>
      <w:r>
        <w:rPr>
          <w:rFonts w:cs="Times New Roman" w:ascii="Times New Roman" w:hAnsi="Times New Roman"/>
          <w:i/>
        </w:rPr>
        <w:t>О персональной выставке художника З. Церетели, открывшейся в Краснодарском художественном музее им. Ф.А. Ковален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29. Панина, О. Зураб Церетели: "Творить везде!" : первую персональную выставку в нашем городе  знаменитый художник открыл лично / О. Панина // Краснодарский курьер. - 2009. - 3 нояб.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30. Рисуют дети // Краснодар. изв. - 2009. - 17 нояб. - С. 1. - </w:t>
      </w:r>
      <w:r>
        <w:rPr>
          <w:rFonts w:cs="Times New Roman" w:ascii="Times New Roman" w:hAnsi="Times New Roman"/>
          <w:i/>
        </w:rPr>
        <w:t>В Краснодарском художественном музее им. Коваленко открылась выставка работ краснодарских школьников "Мир фантазий".</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331. Семья глазами ребенка // Краснодар. изв. - 2009. - 3 нояб. - С. 3. - </w:t>
      </w:r>
      <w:r>
        <w:rPr>
          <w:rFonts w:cs="Times New Roman" w:ascii="Times New Roman" w:hAnsi="Times New Roman"/>
          <w:i/>
        </w:rPr>
        <w:t>Юные художники Кубани открыли выставку "Моя семья" в детской художественной школе им. В.А. Филипп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32. Церетели в Краснодаре // Моск. комсомолец на Кубани. - 2009. - 4-11 нояб. - С. 12. - </w:t>
      </w:r>
      <w:r>
        <w:rPr>
          <w:rFonts w:cs="Times New Roman" w:ascii="Times New Roman" w:hAnsi="Times New Roman"/>
          <w:i/>
        </w:rPr>
        <w:t>Об открытии персональной выставки художника З. Церетели в Краснодарском художественном музее им. Ф.А. Ковален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33. Шульгатый, Д. Труд сделал из человека Церетели / Д. Шульгатый // Новая газ. Кубани. - 2009. - 9 нояб. - С. 19. - </w:t>
      </w:r>
      <w:r>
        <w:rPr>
          <w:rFonts w:cs="Times New Roman" w:ascii="Times New Roman" w:hAnsi="Times New Roman"/>
          <w:i/>
        </w:rPr>
        <w:t>Об открытии персональной выставки президента Российской академии художеств З. Церетели в Краснодарском  художественном музее им. Ф.А. Коваленко</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34. Шумовская, Е. Ни дня без красок / Е. Шумовская // Кубан. новости. - 2009. - 27 нояб. - С. 24. - </w:t>
      </w:r>
      <w:r>
        <w:rPr>
          <w:rFonts w:cs="Times New Roman" w:ascii="Times New Roman" w:hAnsi="Times New Roman"/>
          <w:i/>
        </w:rPr>
        <w:t>О персональной выставке пятиклассника Андрея Буряченко проходящей в муниципальном органном зале в рамках целевой программы "Душа к душе" и организованной Краснодарским краевым общественным движением по защите прав и интересов инвалидов "Содружество".</w:t>
      </w:r>
    </w:p>
    <w:p>
      <w:pPr>
        <w:pStyle w:val="Style15"/>
        <w:jc w:val="both"/>
        <w:rPr>
          <w:rFonts w:ascii="Times New Roman" w:hAnsi="Times New Roman" w:cs="Times New Roman"/>
          <w:i/>
          <w:i/>
        </w:rPr>
      </w:pPr>
      <w:r>
        <w:rPr>
          <w:rFonts w:cs="Times New Roman" w:ascii="Times New Roman" w:hAnsi="Times New Roman"/>
          <w:i/>
        </w:rPr>
      </w:r>
    </w:p>
    <w:p>
      <w:pPr>
        <w:pStyle w:val="Style15"/>
        <w:jc w:val="center"/>
        <w:rPr>
          <w:rFonts w:ascii="Arial" w:hAnsi="Arial" w:cs="Arial"/>
          <w:sz w:val="22"/>
          <w:szCs w:val="22"/>
        </w:rPr>
      </w:pPr>
      <w:r>
        <w:rPr>
          <w:rFonts w:cs="Arial" w:ascii="Arial" w:hAnsi="Arial"/>
          <w:sz w:val="22"/>
          <w:szCs w:val="22"/>
        </w:rPr>
        <w:t>Театр</w:t>
      </w:r>
    </w:p>
    <w:p>
      <w:pPr>
        <w:pStyle w:val="Style15"/>
        <w:jc w:val="both"/>
        <w:rPr>
          <w:rFonts w:ascii="Times New Roman" w:hAnsi="Times New Roman" w:cs="Times New Roman"/>
          <w:sz w:val="22"/>
          <w:szCs w:val="22"/>
        </w:rPr>
      </w:pPr>
      <w:r>
        <w:rPr>
          <w:rFonts w:cs="Times New Roman" w:ascii="Times New Roman" w:hAnsi="Times New Roman"/>
          <w:sz w:val="22"/>
          <w:szCs w:val="22"/>
        </w:rPr>
        <w:t>335. В Меловом круге // Моск. комсомолец на Кубани. - 2009. - 25 нояб.-2 дек. - С. 12.</w:t>
      </w:r>
    </w:p>
    <w:p>
      <w:pPr>
        <w:pStyle w:val="Style15"/>
        <w:jc w:val="both"/>
        <w:rPr>
          <w:rFonts w:ascii="Times New Roman" w:hAnsi="Times New Roman" w:cs="Times New Roman"/>
          <w:sz w:val="22"/>
          <w:szCs w:val="22"/>
        </w:rPr>
      </w:pPr>
      <w:r>
        <w:rPr>
          <w:rFonts w:cs="Times New Roman" w:ascii="Times New Roman" w:hAnsi="Times New Roman"/>
          <w:sz w:val="22"/>
          <w:szCs w:val="22"/>
        </w:rPr>
        <w:t>В Адыгее открылся II Межрегиональный фестиваль национальных (адыго-абхазских) театров "Наш кавказский Меловой круг".</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36. Галкин, К. Дед Мороз ждет твоего письма! / К. Галкин // Кубан. новости. - 2009. - 21 нояб. - С. 4.</w:t>
      </w:r>
    </w:p>
    <w:p>
      <w:pPr>
        <w:pStyle w:val="Style15"/>
        <w:jc w:val="both"/>
        <w:rPr>
          <w:rFonts w:ascii="Times New Roman" w:hAnsi="Times New Roman" w:cs="Times New Roman"/>
          <w:sz w:val="22"/>
          <w:szCs w:val="22"/>
        </w:rPr>
      </w:pPr>
      <w:r>
        <w:rPr>
          <w:rFonts w:cs="Times New Roman" w:ascii="Times New Roman" w:hAnsi="Times New Roman"/>
          <w:sz w:val="22"/>
          <w:szCs w:val="22"/>
        </w:rPr>
        <w:t>В Краснодаре у дворца искусств "Премьера" состоялось торжественное открытие почтового домика Деда Мороза.</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37. Кадиева, К. Приобщение к прекрасному / К. Кадиева // Моск. комсомолец на Кубани. - 2009. - 25 нояб. - 2 дек. - С. 20. - </w:t>
      </w:r>
      <w:r>
        <w:rPr>
          <w:rFonts w:cs="Times New Roman" w:ascii="Times New Roman" w:hAnsi="Times New Roman"/>
          <w:i/>
        </w:rPr>
        <w:t>В г. Армавире стартовала акция "Театр - детя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38. Куропатченко, А. Две театральные даты / А. Куропатченко ; фот. И. Журавлев // Краснодар. изв. - 2009. - 3 нояб. - С. 2-3. - </w:t>
      </w:r>
      <w:r>
        <w:rPr>
          <w:rFonts w:cs="Times New Roman" w:ascii="Times New Roman" w:hAnsi="Times New Roman"/>
          <w:i/>
        </w:rPr>
        <w:t>О 70-летии Краснодарского краевого театра кукол и 75-летии народного артиста России Владимира Кругл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39. Куропатченко, А. Исцели меня, доктор кукла / А. Куропатченко // Краснодар. изв. - 2009. - 20 нояб. - С. 7. - </w:t>
      </w:r>
      <w:r>
        <w:rPr>
          <w:rFonts w:cs="Times New Roman" w:ascii="Times New Roman" w:hAnsi="Times New Roman"/>
          <w:i/>
        </w:rPr>
        <w:t>О занятиях куклотерапией в Краснодарском краевом театре кукол.</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40. Решетняк, Л. "Мишель Строгов" в исполнении "Казачьей вольницы" / Л. Решетняк // Кубан. новости. - 2009. - 17 нояб. - С. 12. - </w:t>
      </w:r>
      <w:r>
        <w:rPr>
          <w:rFonts w:cs="Times New Roman" w:ascii="Times New Roman" w:hAnsi="Times New Roman"/>
          <w:i/>
        </w:rPr>
        <w:t>Артисты государственного ансамбля танца и песни "Казачья вольница" отправились на гастроли во Францию.</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41. Согреем детские сердца // Краснодар. изв. - 2009. - 21 нояб. - С. 1. - </w:t>
      </w:r>
      <w:r>
        <w:rPr>
          <w:rFonts w:cs="Times New Roman" w:ascii="Times New Roman" w:hAnsi="Times New Roman"/>
          <w:i/>
        </w:rPr>
        <w:t>В Краснодаре стартует Неделя благотворительных спектаклей и концертных программ для детей-инвалидо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42. Тен-Ковина, Н. Лебединый десант на Ейском лимане / Н. Тен-Ковина // Кубань сегодня. - 2009. - 19 нояб. - С. 2. - </w:t>
      </w:r>
      <w:r>
        <w:rPr>
          <w:rFonts w:cs="Times New Roman" w:ascii="Times New Roman" w:hAnsi="Times New Roman"/>
          <w:i/>
        </w:rPr>
        <w:t>О гастролях краевого театра балета Ю. Григоровича в г. Ейск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43. Терентьев, В. Прости, доктор Чехов... / В. Терентьев // Новая газ. Кубани. - 2009. - 19 нояб. - С. 19. - </w:t>
      </w:r>
      <w:r>
        <w:rPr>
          <w:rFonts w:cs="Times New Roman" w:ascii="Times New Roman" w:hAnsi="Times New Roman"/>
          <w:i/>
        </w:rPr>
        <w:t>О театральном фестивале "Чеховские дни в Сочи", посвященные 150-летию со дня рождения А.П. Чехова в г. Соч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Музеи</w:t>
      </w:r>
    </w:p>
    <w:p>
      <w:pPr>
        <w:pStyle w:val="Style15"/>
        <w:jc w:val="both"/>
        <w:rPr/>
      </w:pPr>
      <w:r>
        <w:rPr>
          <w:rFonts w:cs="Times New Roman" w:ascii="Times New Roman" w:hAnsi="Times New Roman"/>
          <w:sz w:val="22"/>
          <w:szCs w:val="22"/>
        </w:rPr>
        <w:t xml:space="preserve">344. Ветрова, В. Караван верблюдов в игольном ушке / В. Ветрова // Краснодар. изв. - 2009. - 12 нояб. - С. 1,16. - </w:t>
      </w:r>
      <w:r>
        <w:rPr>
          <w:rFonts w:cs="Times New Roman" w:ascii="Times New Roman" w:hAnsi="Times New Roman"/>
          <w:i/>
        </w:rPr>
        <w:t>Об экспозиции "Восьмое чудо света", где представлены микроминиатюры в размере миллиметра ереванского художника Эдуарда Казаряна в Краснодарском художественном музее им. Ф.А. Ковален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45. Викулова, Я. Музей, где всегда интересно / Я. Викулова // Кубан. новости. - 2009. - 10 нояб. - С. 12. - </w:t>
      </w:r>
      <w:r>
        <w:rPr>
          <w:rFonts w:cs="Times New Roman" w:ascii="Times New Roman" w:hAnsi="Times New Roman"/>
          <w:i/>
        </w:rPr>
        <w:t>В Северском историко-краеведческом музее открылась выставка детского рисунк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46. Гвоздецкая, И. Святыни войска возвращаются / И. Гвоздецкая ; фот. Ю. Симатова // Кубань сегодня. - 2009. - 3 нояб. - С. 8. - </w:t>
      </w:r>
      <w:r>
        <w:rPr>
          <w:rFonts w:cs="Times New Roman" w:ascii="Times New Roman" w:hAnsi="Times New Roman"/>
          <w:i/>
        </w:rPr>
        <w:t>О выставке отреставрированных войсковых регалий Кубанского казачьего войск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47. Манят дороги к звёздам // Кубань сегодня. - 2009. - 10 нояб. - С. 5. - </w:t>
      </w:r>
      <w:r>
        <w:rPr>
          <w:rFonts w:cs="Times New Roman" w:ascii="Times New Roman" w:hAnsi="Times New Roman"/>
          <w:i/>
        </w:rPr>
        <w:t>О Краснодарском общественном музее авиации и космонавтики, который находится в гимназии N 72 им. академика Валентина Глуш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48. Мир фантазии // Моск. комсомолец на Кубани. - 2009. - 18-25 нояб. - С. 12. - </w:t>
      </w:r>
      <w:r>
        <w:rPr>
          <w:rFonts w:cs="Times New Roman" w:ascii="Times New Roman" w:hAnsi="Times New Roman"/>
          <w:i/>
        </w:rPr>
        <w:t>О выставке "Мир фантазии", где представлены работы учеников краснодарской гимназии N 44, которые занимаются в изостудии "Рисовёнок" при Краснодарском художественном музее им. Ф.А. Ковален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49. Немировская, С. Статуя Свободы приехала в Краснодар в спичечном коробке / С. Немировская // Комсом. правда  Кубань. - 2009. - 6 нояб. - С. 10. - </w:t>
      </w:r>
      <w:r>
        <w:rPr>
          <w:rFonts w:cs="Times New Roman" w:ascii="Times New Roman" w:hAnsi="Times New Roman"/>
          <w:i/>
        </w:rPr>
        <w:t>О выставке "Восьмое чудо света", открывшейся в Краснодарском художественном музее им. Ф.А. Ковален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50. Ратушняк, О. Урок пройдет в музее / О. Ратушняк // Кубан. новости (Прил. Казачий вестник). - 2009. - 21 нояб. - С. 3. - </w:t>
      </w:r>
      <w:r>
        <w:rPr>
          <w:rFonts w:cs="Times New Roman" w:ascii="Times New Roman" w:hAnsi="Times New Roman"/>
          <w:i/>
          <w:sz w:val="22"/>
          <w:szCs w:val="22"/>
        </w:rPr>
        <w:t>О</w:t>
      </w:r>
      <w:r>
        <w:rPr>
          <w:rFonts w:cs="Times New Roman" w:ascii="Times New Roman" w:hAnsi="Times New Roman"/>
          <w:i/>
        </w:rPr>
        <w:t xml:space="preserve"> распоряжении атамана ККВ Н. Долуды проводить уроки истории казачества в государственном историко-археологическом музее-заповеднике им. Фелицына для кадетов-казако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51. Федин, Р. Уроки в музее Фелицына продолжаются / Р. Федин // Кубан. новости (Прил. Казачий вестник). - 2009. - 28 нояб.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52. Шумовская, Е. История спорта от Церетели / Е. Шумовская // Кубан. новости. - 2009. - 3 нояб. - С. 3. - </w:t>
      </w:r>
      <w:r>
        <w:rPr>
          <w:rFonts w:cs="Times New Roman" w:ascii="Times New Roman" w:hAnsi="Times New Roman"/>
          <w:i/>
        </w:rPr>
        <w:t>О персональной выставке всемирно известного художника З. Церетиели, открывшейся в Краснодарском художественном музее им. Ф.А. Ковален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53. Шумовская, Е. У Степановых - ремонт / Е. Шумовская // Кубан. новости. - 2009. - 13 нояб. - С. 8. - </w:t>
      </w:r>
      <w:r>
        <w:rPr>
          <w:rFonts w:cs="Times New Roman" w:ascii="Times New Roman" w:hAnsi="Times New Roman"/>
          <w:i/>
        </w:rPr>
        <w:t>В Тимашевске начали ремонтировать музей семьи Степановых.</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Кинематография</w:t>
      </w:r>
    </w:p>
    <w:p>
      <w:pPr>
        <w:pStyle w:val="Style15"/>
        <w:jc w:val="both"/>
        <w:rPr>
          <w:rFonts w:ascii="Times New Roman" w:hAnsi="Times New Roman" w:cs="Times New Roman"/>
          <w:sz w:val="22"/>
          <w:szCs w:val="22"/>
        </w:rPr>
      </w:pPr>
      <w:r>
        <w:rPr>
          <w:rFonts w:cs="Times New Roman" w:ascii="Times New Roman" w:hAnsi="Times New Roman"/>
          <w:sz w:val="22"/>
          <w:szCs w:val="22"/>
        </w:rPr>
        <w:t>354. Абрамова, А. Доноры сходили в кино / А. Абрамова // Кубан. новости. - 2009. - 3 нояб. - С. 4.</w:t>
      </w:r>
    </w:p>
    <w:p>
      <w:pPr>
        <w:pStyle w:val="Style15"/>
        <w:jc w:val="both"/>
        <w:rPr>
          <w:rFonts w:ascii="Times New Roman" w:hAnsi="Times New Roman" w:cs="Times New Roman"/>
          <w:sz w:val="22"/>
          <w:szCs w:val="22"/>
        </w:rPr>
      </w:pPr>
      <w:r>
        <w:rPr>
          <w:rFonts w:cs="Times New Roman" w:ascii="Times New Roman" w:hAnsi="Times New Roman"/>
          <w:sz w:val="22"/>
          <w:szCs w:val="22"/>
        </w:rPr>
        <w:t>Об акции, организованной краевым департаментом здравоохранения и компанией "Киномакс", поддерживающей программу развития донорства крови в Краснодарском крае.</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55. Без ума от синема // Краснодар. изв. - 2009. - 19 нояб. - С. 1. - </w:t>
      </w:r>
      <w:r>
        <w:rPr>
          <w:rFonts w:cs="Times New Roman" w:ascii="Times New Roman" w:hAnsi="Times New Roman"/>
          <w:i/>
        </w:rPr>
        <w:t>В течение трех недель в Краснодаре пройдет фестиваль французского кин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56. Вечное из искусств // Кубан. новости. - 2009. - 3 нояб. - С. 5. - </w:t>
      </w:r>
      <w:r>
        <w:rPr>
          <w:rFonts w:cs="Times New Roman" w:ascii="Times New Roman" w:hAnsi="Times New Roman"/>
          <w:i/>
        </w:rPr>
        <w:t>Об открытии в Краснодаре IX Кубанского международного православного кинофестиваля "Вечевой колокол".</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57. Владимирова, М. "Вечевой колокол" звонит по нам / М. Владимирова // Кубань сегодня. - 2009. - 10 нояб. - С. 6. - </w:t>
      </w:r>
      <w:r>
        <w:rPr>
          <w:rFonts w:cs="Times New Roman" w:ascii="Times New Roman" w:hAnsi="Times New Roman"/>
          <w:i/>
        </w:rPr>
        <w:t>В Краснодаре прошел XI Кубанский Международный православный кинофестиваль "Вечевой колокол".</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58. Гордиенко, Т. Фильм в подарок / Т. Гордиенко // Кубань сегодня. - 2009. - 6 нояб. - С. 12. - </w:t>
      </w:r>
      <w:r>
        <w:rPr>
          <w:rFonts w:cs="Times New Roman" w:ascii="Times New Roman" w:hAnsi="Times New Roman"/>
          <w:i/>
        </w:rPr>
        <w:t>О бесплатном закрытом показе премьеры фильма "Хатико: самый верный друг" для почетных и регулярных доноров Краснода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59. Куропатченко, А. "Гоголь" прозвонил в "Вечевой колокол" / А. Куропатченко // Краснодар. изв. - 2009. - 7 нояб. - С. 5. - </w:t>
      </w:r>
      <w:r>
        <w:rPr>
          <w:rFonts w:cs="Times New Roman" w:ascii="Times New Roman" w:hAnsi="Times New Roman"/>
          <w:i/>
        </w:rPr>
        <w:t>Об открытии XI Кубанского международного православного кинофестиваля "Вечевой колокол".</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60. Куропатченко, А. Дочь Сергея Бондарчука покажет кино / А. Куропатченко // Краснодар. изв. - 2009. - 3 нояб. - С. 16. - </w:t>
      </w:r>
      <w:r>
        <w:rPr>
          <w:rFonts w:cs="Times New Roman" w:ascii="Times New Roman" w:hAnsi="Times New Roman"/>
          <w:i/>
        </w:rPr>
        <w:t>Об открытии в Краснодаре XI Кубанского международного православного кинофестиваля "Вечевой колокол".</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61. Мы не вампиры // Краснодар. изв. - 2009. - 19 нояб. - С. 1. - </w:t>
      </w:r>
      <w:r>
        <w:rPr>
          <w:rFonts w:cs="Times New Roman" w:ascii="Times New Roman" w:hAnsi="Times New Roman"/>
          <w:i/>
        </w:rPr>
        <w:t>Краснодарцы, впервые сдавшие донорскую кровь, получат пригласительный билет на фильм "Сумерки. Сага Новолуние" в сети кинотеатров "Монитор".</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62. Пугина, Н. Духовный полюс православного кино / Н. Пугина // Вольная Кубань. - 2009. - 12 нояб. - С. 10. - </w:t>
      </w:r>
      <w:r>
        <w:rPr>
          <w:rFonts w:cs="Times New Roman" w:ascii="Times New Roman" w:hAnsi="Times New Roman"/>
          <w:i/>
        </w:rPr>
        <w:t>О XI Кубанском международном православном кинофестивале "Вечевой колокол".</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63.    Пугина, Н. Православный кинофестиваль "Вечевой колокол" / Н. Пугина // Вольная Кубань. - 2009. - 3 нояб.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64. Редкий жанр // Моск. комсомолец на Кубани. - 2009. - 25 нояб.-2 дек. - С. 2. - </w:t>
      </w:r>
      <w:r>
        <w:rPr>
          <w:rFonts w:cs="Times New Roman" w:ascii="Times New Roman" w:hAnsi="Times New Roman"/>
          <w:i/>
        </w:rPr>
        <w:t>В п. Лазаревское Краснодарского края завершился Третий региональный фестиваль телевизионного документального кино "Кунак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65. Сдай кровь - сходи в кино // Кубан. новости. - 2009. - 20 нояб. - С. 2. - </w:t>
      </w:r>
      <w:r>
        <w:rPr>
          <w:rFonts w:cs="Times New Roman" w:ascii="Times New Roman" w:hAnsi="Times New Roman"/>
          <w:i/>
        </w:rPr>
        <w:t>О совместной гуманитарной акции Программы развития добровольного донорства в России и сети кинотеатров "Монитор".</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66. Сеансы филантропии // Кубан. новости. - 2009. - 18 нояб. - С. 3. - </w:t>
      </w:r>
      <w:r>
        <w:rPr>
          <w:rFonts w:cs="Times New Roman" w:ascii="Times New Roman" w:hAnsi="Times New Roman"/>
          <w:i/>
        </w:rPr>
        <w:t>О благотворительной акции, организованной геленджикским кинотеатром "Буревестник" для детей-инвалидов и детей из малообеспеченных семей, проходившей в дни школьных каникул.</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67. Сизов, И. Фестиваль детского кино / И. Сизов // Вольная Кубань. - 2009. - 6 нояб. - С. 17. - </w:t>
      </w:r>
      <w:r>
        <w:rPr>
          <w:rFonts w:cs="Times New Roman" w:ascii="Times New Roman" w:hAnsi="Times New Roman"/>
          <w:i/>
        </w:rPr>
        <w:t>О детском кинофестивале "Кинотаврик" в Соч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68. Шульгатый, Д. Как зарезали "Марьяну" : подробности громкого скандала и особые мнения / Д. Шульгатый // Новая газ. Кубани. - 2009. - 19 нояб. - С. 1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both"/>
        <w:rPr>
          <w:rFonts w:ascii="Times New Roman" w:hAnsi="Times New Roman" w:cs="Times New Roman"/>
          <w:sz w:val="22"/>
          <w:szCs w:val="22"/>
        </w:rPr>
      </w:pPr>
      <w:r>
        <w:rPr>
          <w:rFonts w:cs="Times New Roman" w:ascii="Times New Roman" w:hAnsi="Times New Roman"/>
          <w:sz w:val="22"/>
          <w:szCs w:val="22"/>
        </w:rPr>
        <w:t>Сост. Божкова Е.Л., тел. 268-53-45</w:t>
      </w:r>
    </w:p>
    <w:p>
      <w:pPr>
        <w:pStyle w:val="Style15"/>
        <w:widowControl w:val="false"/>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2">
        <w:r>
          <w:rPr>
            <w:rStyle w:val="InternetLink"/>
            <w:rFonts w:cs="Times New Roman" w:ascii="Times New Roman" w:hAnsi="Times New Roman"/>
            <w:sz w:val="22"/>
            <w:szCs w:val="22"/>
            <w:lang w:val="en-US"/>
          </w:rPr>
          <w:t>sniki@pushkin.kubannet.ru</w:t>
        </w:r>
      </w:hyperlink>
    </w:p>
    <w:p>
      <w:pPr>
        <w:pStyle w:val="Style15"/>
        <w:widowControl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3"/>
      <w:type w:val="nextPage"/>
      <w:pgSz w:w="11906" w:h="16838"/>
      <w:pgMar w:left="1418" w:right="851"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iki@pushkin.kubannet.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30:00Z</dcterms:created>
  <dc:creator>Evgenia</dc:creator>
  <dc:description/>
  <cp:keywords/>
  <dc:language>en-US</dc:language>
  <cp:lastModifiedBy>vsr</cp:lastModifiedBy>
  <dcterms:modified xsi:type="dcterms:W3CDTF">2009-12-18T11:23:00Z</dcterms:modified>
  <cp:revision>10</cp:revision>
  <dc:subject/>
  <dc:title>Краснодарская краевая универсальная научная библиотека им</dc:title>
</cp:coreProperties>
</file>